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40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lniaus Universitetas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z w:val="32"/>
          <w:szCs w:val="32"/>
        </w:rPr>
        <w:t>Matematikos ir Informatikos fakultetas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Matematinis modeliavimas</w:t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z w:val="48"/>
          <w:szCs w:val="48"/>
        </w:rPr>
        <w:t>I-asis laboratorinis darbas</w:t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Halina Orvidaitė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Informatika II kursas, 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grupė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lnius</w:t>
      </w:r>
    </w:p>
    <w:p>
      <w:pPr>
        <w:pStyle w:val="Normal"/>
        <w:jc w:val="center"/>
        <w:rPr/>
      </w:pPr>
      <w:r>
        <w:rPr>
          <w:smallCaps/>
          <w:sz w:val="32"/>
          <w:szCs w:val="32"/>
        </w:rPr>
        <w:t xml:space="preserve">2006 </w:t>
      </w:r>
      <w:r>
        <w:rPr>
          <w:sz w:val="32"/>
          <w:szCs w:val="32"/>
        </w:rPr>
        <w:t>m.</w:t>
      </w:r>
      <w:r>
        <w:br w:type="page"/>
      </w:r>
    </w:p>
    <w:p>
      <w:pPr>
        <w:pStyle w:val="Heading1"/>
        <w:numPr>
          <w:ilvl w:val="0"/>
          <w:numId w:val="6"/>
        </w:numPr>
        <w:jc w:val="center"/>
        <w:rPr/>
      </w:pPr>
      <w:r>
        <w:rPr/>
        <w:t>Radioaktyvios medžiagos skilimo modeliavim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8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Uždavinio sąly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Eksperimentai rodo, kas radioaktyvioji medžiaga skyla greičiu proporcingu masei nagrinėjamu laiku. Jeigu turima 2 g tokios medžiagos pradiniu laiko momentu t = 0. Ką galima pasakyti apie medžiagos kiekį vėlesniais laiko momentais. Medžiagos skilimo pusperiodis T</w:t>
      </w:r>
      <w:r>
        <w:rPr>
          <w:vertAlign w:val="subscript"/>
        </w:rPr>
        <w:t xml:space="preserve">0 </w:t>
      </w:r>
      <w:r>
        <w:rPr/>
        <w:t>= 5730 met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ikonas A., Štikonienė O., Diferencialinių lygčių sprendimo laboratoriniai darbai (</w:t>
      </w:r>
      <w:hyperlink r:id="rId2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dodamasi pradiniais duomenimis apskaičiuoju skilimo greitį aprašančią konstantą 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sakau į sąlygoje keltus klausimu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pildau ataskaitą praktiniais skaičiavima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Radioktyviosios medžiagos skilimo metoda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Naudojamų simbolių reikšmės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k - skilimo greitį aprašanti konstan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P - procentai, anglies izotopo likutis fosilijoje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t - laikas (metais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m - masė (gramais)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s_salygos:=(dy/dt=k*y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64147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&gt; F:=(1/dt)*(dt/y)=(k*y)*(1/y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:=ln(y)=k*t+m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55511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arkim:=m=ln(m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ada_lygtis:=simplify((ln(y)-ln(m))=k*t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asis_sprendinys:=y=m*exp(k*t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635250" cy="35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konstantos m rad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nuliniu_laiko_momentu:=simplify(subs(t=0, bendrasis_sprendinys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m:=y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32842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y(t):=y*exp(k*t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konstantos k nustaty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F:=(ln(1/y)/t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k:=evalf(subs(y=2, t=5730,F), 3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03009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eskoma_lygtis=subs(k=konstanta_k, m=2, bendrasis_sprendinys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851150" cy="35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aikas_t:=(ln(P)/konstanta_k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43014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iek_procentu_anglies_yra_medziagoje:=25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:=(ln(kiek_procentu_anglies_yra_medziagoje/100)/(konstanta_k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sios_medziagos_amzius:=evalf(p, 5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yg:=(ln(procentai/100)/(konstanta_k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(lyg, procentai=1..100, thickness=2, color=green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746500" cy="374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360" w:hanging="0"/>
        <w:rPr/>
      </w:pPr>
      <w:r>
        <w:rPr/>
        <w:t xml:space="preserve">Fosilijos amžius yra </w:t>
      </w:r>
      <w:r>
        <w:rPr>
          <w:b/>
        </w:rPr>
        <w:t>t = -8264,46281*ln(P/100)</w:t>
      </w:r>
      <w:r>
        <w:rPr/>
        <w:t>. Čia t – laikas (metais), P – išlikusios radioaktyvios anglies kiekis (procentai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aktiniai skaičiavim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87"/>
        <w:gridCol w:w="987"/>
        <w:gridCol w:w="988"/>
        <w:gridCol w:w="988"/>
        <w:gridCol w:w="987"/>
        <w:gridCol w:w="956"/>
        <w:gridCol w:w="957"/>
        <w:gridCol w:w="957"/>
        <w:gridCol w:w="95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metai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Izoliuotųjų populiacijų dinamikos modeliavi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ąlyg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Naudosimės Maltuso modeliu. Eksperimentai rodo izoliuotosios populiacijos kitimą nagrinėjamu laiku. Pradiniu laiko momentu populiacijos dydis buvo 5000. Pasinaudoję šia informacija galime apskaičiuoti konstantą </w:t>
      </w:r>
      <w:r>
        <w:rPr>
          <w:i/>
        </w:rPr>
        <w:t>C</w:t>
      </w:r>
      <w:r>
        <w:rPr/>
        <w:t xml:space="preserve"> bei atskirąjį sprendinį. Ką galima pasakyti apie jo kitimo vėlesniais laiko momentais, įtraukiant gimimų, mirčių ir migracijos faktor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Štikonas A., Štikonienė O., Diferencialinių lygčių sprendimo laboratoriniai darbai (</w:t>
      </w:r>
      <w:hyperlink r:id="rId12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udodamasi pradiniais duomenimis apskaičiuoju konstantą </w:t>
      </w:r>
      <w:r>
        <w:rPr>
          <w:i/>
        </w:rPr>
        <w:t>C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sakau į sąlygoje keltus klausimu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pildau ataskaitą praktiniais skaičiavima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Maltuso modelis (Izoliuotosios populiacijos dinamikos modelis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Naudojamų simbolių reikšmė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bN - gimimų skaičiu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dN - mirčių skaičiu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f(t) - migracija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ygtis:=diff(N(t), t)=bN(t)-dN(t)+f(t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175000" cy="528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b:=2; d:=1.3; f(t):=0.75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51816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64770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95059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asis_sprendinys:=dsolve(lygtis,N(t)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atskirasis_sprendinys:=diff(N(t),t)=b*N(t)-d*N(t)+f(t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769360" cy="528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sp5000:=dsolve({atskirasis_sprendinys,N(0)=5000},N(t)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067050" cy="615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with(plots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 (rhs(sp5000),t=0..2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057650" cy="405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fieldplot([3,rhs(atskirasis_sprendinys)],t=-3...3,N=-3...3,arrows=SLIM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14215" cy="4514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Populiacijos kitimas yra užrašomas funkcija </w:t>
      </w:r>
      <w:r>
        <w:rPr>
          <w:b/>
        </w:rPr>
        <w:t>N(t) = -1,071428 + 5001,071428*e</w:t>
      </w:r>
      <w:r>
        <w:rPr>
          <w:b/>
          <w:vertAlign w:val="superscript"/>
        </w:rPr>
        <w:t>0,7t</w:t>
      </w:r>
      <w:r>
        <w:rPr/>
        <w:t>. Čia t – laikas (metais), N – populiacijos gausa (individai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aktiniai skaičiavim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0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1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2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5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10 metų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iacijos dydi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43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Populiacijos prisisotinimo efekto modeliavi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ąlyg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Naudosimės Ferhiulsto modeliu. Eksperimentai rodo prisisotinimo efektą nagrinėjamu laiku. Pradiniu laiko momentu gimimo greitis </w:t>
      </w:r>
      <w:r>
        <w:rPr>
          <w:i/>
        </w:rPr>
        <w:t>r</w:t>
      </w:r>
      <w:r>
        <w:rPr/>
        <w:t xml:space="preserve"> populiacijoje buvo 1, ribinis populiacijos gimimų greitis </w:t>
      </w:r>
      <w:r>
        <w:rPr>
          <w:i/>
        </w:rPr>
        <w:t>K</w:t>
      </w:r>
      <w:r>
        <w:rPr/>
        <w:t xml:space="preserve"> = 200. Pasinaudoję šia informacija galime apskaičiuoti konstantą </w:t>
      </w:r>
      <w:r>
        <w:rPr>
          <w:i/>
        </w:rPr>
        <w:t>C</w:t>
      </w:r>
      <w:r>
        <w:rPr/>
        <w:t xml:space="preserve"> bei atskirąjį sprendinį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Štikonas A., Štikonienė O., Diferencialinių lygčių sprendimo laboratoriniai darbai (</w:t>
      </w:r>
      <w:hyperlink r:id="rId22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udodamasi pradiniais duomenimis apskaičiuoju konstantą </w:t>
      </w:r>
      <w:r>
        <w:rPr>
          <w:i/>
        </w:rPr>
        <w:t>C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sakau į sąlygoje keltus klausimu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pildau ataskaitą praktiniais skaičiavima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&gt; # Frehiulsto modelis (Populiacijos prisisotinimo efekto modelis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Naudojamų simbolių reikšmė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r - gimimo greit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K - ribinis populiacijos greit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t - laikas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f(N(t),t)=r*N(t)*(1-N(t)/K), N(0)=N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218180" cy="528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K:=200: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r:=1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lygtis:=diff(N(t),t)=r*N(t)*(1-N(t)/K);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196590" cy="528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bendrasis_sprendinys:=dsolve(lygtis,N(t)); 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790950" cy="561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atskirasis_sprendinys:=dsolve({lygtis,N(0)=1},N(t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statyta:=subs(t=3,atskirasis_sprendinys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evalf(istatyta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456305" cy="561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559685" cy="561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619885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Grafiko brė</w:t>
      </w:r>
      <w:r>
        <w:rPr>
          <w:rFonts w:cs="Courier New" w:ascii="Courier New" w:hAnsi="Courier New"/>
          <w:b/>
          <w:bCs/>
          <w:color w:val="FF0000"/>
        </w:rPr>
        <w:t>ž</w:t>
      </w:r>
      <w:r>
        <w:rPr>
          <w:rFonts w:cs="Courier New" w:ascii="Courier New" w:hAnsi="Courier New"/>
          <w:b/>
          <w:bCs/>
          <w:color w:val="FF0000"/>
          <w:lang w:val="en-US"/>
        </w:rPr>
        <w:t>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with(plots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(rhs(atskirasis_sprendinys),t=0..20,N=0..200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14215" cy="4514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Krypčių laukas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fieldplot([1,rhs(lygtis)],t=0..20,N=0..200,arrows=slim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65345" cy="4319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Populiacijos prisisotinimo efekto lygtis </w:t>
      </w:r>
      <w:r>
        <w:rPr/>
        <w:object w:dxaOrig="16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4pt;height:31pt" filled="f" o:ole="">
            <v:imagedata r:id="rId32" o:title=""/>
          </v:shape>
          <o:OLEObject Type="Embed" ProgID="" ShapeID="ole_rId31" DrawAspect="Content" ObjectID="_1580872372" r:id="rId31"/>
        </w:object>
      </w:r>
      <w:r>
        <w:rPr/>
        <w:t>. Čia t – laikas (metais), N – populiacijos gausėjimas (individa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aktiniai skaičiavim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etai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iacijos gausėjim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Vandens ištekėjimo iš cisternos modeliavim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8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Uždavinio sąly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</w:rPr>
        <w:t>Sąlyga</w:t>
      </w:r>
      <w:r>
        <w:rPr/>
        <w:t xml:space="preserve">: </w:t>
      </w:r>
      <w:r>
        <w:rPr>
          <w:lang w:val="en-US"/>
        </w:rPr>
        <w:t>A tank is shaped like a vertical cylinder; it initially contains water of a depth of 9 ft, and a bottom plug is removed at time t = 0 (hours). After 1 hour the depth has dropped to 4 ft. How long does it take for all the water to drain from from the tank?</w:t>
      </w:r>
    </w:p>
    <w:p>
      <w:pPr>
        <w:pStyle w:val="Normal"/>
        <w:ind w:firstLine="360"/>
        <w:jc w:val="both"/>
        <w:rPr/>
      </w:pPr>
      <w:r>
        <w:rPr/>
        <w:t xml:space="preserve">Vertikalaus cilindro formos bakas pripildytas vandens, kurio lygis siekia </w:t>
      </w:r>
      <w:r>
        <w:rPr>
          <w:lang w:val="en-US"/>
        </w:rPr>
        <w:t>274,32 cm</w:t>
      </w:r>
      <w:r>
        <w:rPr/>
        <w:t xml:space="preserve"> aukštį, kai nuliniu laiko momentu (t </w:t>
      </w:r>
      <w:r>
        <w:rPr>
          <w:lang w:val="en-US"/>
        </w:rPr>
        <w:t xml:space="preserve">= 0) </w:t>
      </w:r>
      <w:r>
        <w:rPr/>
        <w:t xml:space="preserve">yra ištraukiamas kamštis cilindro dugne. Po vienos valandos vanduo tesiekė </w:t>
      </w:r>
      <w:r>
        <w:rPr>
          <w:lang w:val="en-US"/>
        </w:rPr>
        <w:t xml:space="preserve">121,92 </w:t>
      </w:r>
      <w:r>
        <w:rPr/>
        <w:t>cm aukštį. Per kiek laiko iš cilindro ištekės visas vanduo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ikonas A., Štikonienė O., Diferencialinių lygčių sprendimo laboratoriniai darbai (</w:t>
      </w:r>
      <w:hyperlink r:id="rId33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dodamasi pradiniais duomenimis apskaičiuoju skylės dugne ploto ir cisternos skerspjūvio plotos santykį aprašančią konstantą q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sakau į sąlygoje keltą klausim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Vandens i</w:t>
      </w:r>
      <w:r>
        <w:rPr>
          <w:rFonts w:cs="Courier New" w:ascii="Courier New" w:hAnsi="Courier New"/>
          <w:b/>
          <w:bCs/>
          <w:color w:val="FF0000"/>
        </w:rPr>
        <w:t>š</w:t>
      </w:r>
      <w:r>
        <w:rPr>
          <w:rFonts w:cs="Courier New" w:ascii="Courier New" w:hAnsi="Courier New"/>
          <w:b/>
          <w:bCs/>
          <w:color w:val="FF0000"/>
          <w:lang w:val="en-US"/>
        </w:rPr>
        <w:t>tekėjimas iš cilindro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 Simbolių reikšmės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h - cisternos aukštis (cm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d - skylės skersmuo (cm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D - cisternos pagrindo skersmuo (cm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g - laisvo kritimo pagreitis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#  t - laikas, per kurį išbėga vanduo iš cisternos (sekundėmis)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oricelio_desnis:=v(t)=0,6*sqrt(2*g*h(t)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218180" cy="367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V=(pi*d*d*v(t)*t)/4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-V=(pi*D*D*h)/4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erencialine_lygtis:=D*D*h=d*d*v(t)*t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erencialine_lygtis:=d(h)/d(t)=-(d*d)/(D*D)*v(t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110230" cy="593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q:=(d^2)/(D^2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658495" cy="593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statom_v(t):=-q*0.6*sqrt(2*g*h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evalf(subs(g=980,Istatom_v(t)),10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erencialine_lygtis:=1/d(t)*(d(t)/sqrt(h))=-.2656313233e-2*q*sqrt(h)*(1/sqrt(h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oji_lygtis:=int(lhs(Diferencialine_lygtis),h)=int(rhs(Diferencialine_lygtis),t)+c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834130" cy="367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asis_sprendinys:=evalf((2*sqrt(h)/2)^2=((-.2656313233e-2*q*t+c*2)/2)^2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244340" cy="35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Konstantos c rad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Nuliniu_laiko_momentu:=evalf(simplify(subs(t=0,h=274.32,Bendrasis_sprendinys)),10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c:=evalf(sqrt(274.32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138680" cy="32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Musu_ieskoma_lygtis:=subs(c=Konstanta_c,Bendrasis_sprendinys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5505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Dydžio q=(d^2)/(D^2) rad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ydis_q:=evalf(simplify(subs(c=Konstanta_c,(sqrt(h)-c)/(-.1328156616e-2*t))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767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q:=evalf(subs(h=121.92,t=60,dydis_q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117090" cy="323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Randame aukčio priklausomybę nuo laiko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aikas_t:=evalf(simplify(subs(c=Konstanta_c,q=konstanta_q,(sqrt(h)-c)/(-.1328156616e-2*q))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412490" cy="367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Randame, per kiek laiko cisterna ištuštės (vandens aukštis h (centimetrais) bus lygus 0 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Aukstis:=0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939800" cy="32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aikas_per_kuri_vanduo_isbegs_is_cisternos:=evalf(subs(h=0,laikas_t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406265" cy="32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(laikas_t,h=0..274,thickness=2,color=green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14215" cy="4514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Visas vanduo iš cisternos ištekės per </w:t>
      </w:r>
      <w:r>
        <w:rPr>
          <w:b/>
        </w:rPr>
        <w:t>t = 180,0000001</w:t>
      </w:r>
      <w:r>
        <w:rPr/>
        <w:t xml:space="preserve"> s.</w:t>
      </w:r>
    </w:p>
    <w:sectPr>
      <w:footerReference w:type="default" r:id="rId47"/>
      <w:footerReference w:type="first" r:id="rId48"/>
      <w:type w:val="nextPage"/>
      <w:pgSz w:w="12240" w:h="15840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Plot">
    <w:name w:val="Maple Plot"/>
    <w:qFormat/>
    <w:rPr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PageNumber">
    <w:name w:val="Page Number"/>
    <w:basedOn w:val="DefaultParagraphFont"/>
    <w:rPr/>
  </w:style>
  <w:style w:type="character" w:styleId="Text">
    <w:name w:val="Text"/>
    <w:qFormat/>
    <w:rPr>
      <w:color w:val="000000"/>
    </w:rPr>
  </w:style>
  <w:style w:type="character" w:styleId="MapleOutput">
    <w:name w:val="Maple Outpu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lePlot1">
    <w:name w:val="Maple Plo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gtu.lt/leidiniai/elektroniniai/matematika2/mat2L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yperlink" Target="http://www.vgtu.lt/leidiniai/elektroniniai/matematika2/mat2L.html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://www.vgtu.lt/leidiniai/elektroniniai/matematika2/mat2L.html" TargetMode="External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1.bin"/><Relationship Id="rId32" Type="http://schemas.openxmlformats.org/officeDocument/2006/relationships/image" Target="media/image27.wmf"/><Relationship Id="rId33" Type="http://schemas.openxmlformats.org/officeDocument/2006/relationships/hyperlink" Target="http://www.vgtu.lt/leidiniai/elektroniniai/matematika2/mat2L.html" TargetMode="External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1:15:00Z</dcterms:created>
  <dc:creator>Antanas</dc:creator>
  <dc:description/>
  <cp:keywords/>
  <dc:language>en-US</dc:language>
  <cp:lastModifiedBy>Halina</cp:lastModifiedBy>
  <cp:lastPrinted>2006-10-08T11:48:00Z</cp:lastPrinted>
  <dcterms:modified xsi:type="dcterms:W3CDTF">2006-10-10T14:08:00Z</dcterms:modified>
  <cp:revision>11</cp:revision>
  <dc:subject/>
  <dc:title>Vilniaus Universite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