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{ shell } So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VAR   A: Ary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: Integer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ne: Boolea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ump, I, J: Intege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ump := 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 Jump &gt; 1 d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ump := Jump div 2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pe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ne := Tru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J := 1 to N - Jump d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 := J + Jump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A[J] &gt; A[I] th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wap(A[J], A[I]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one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 { if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     { FOR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til Do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d           { WHIL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;              { Sort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34:00Z</dcterms:created>
  <dc:creator>Simonas</dc:creator>
  <dc:description/>
  <cp:keywords/>
  <dc:language>en-US</dc:language>
  <cp:lastModifiedBy>Simonas</cp:lastModifiedBy>
  <dcterms:modified xsi:type="dcterms:W3CDTF">2008-05-12T21:38:00Z</dcterms:modified>
  <cp:revision>2</cp:revision>
  <dc:subject/>
  <dc:title/>
</cp:coreProperties>
</file>