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masyvas2;</w:t>
        <w:br/>
        <w:t>const matmuo=100;</w:t>
        <w:br/>
        <w:t>type masyvas =array [1..matmuo, 1..matmuo] of integer;</w:t>
        <w:br/>
        <w:t>var i,j,N,S:integer;</w:t>
        <w:br/>
        <w:t>mas:masyvas;</w:t>
        <w:br/>
        <w:t>begin</w:t>
        <w:br/>
        <w:t>    writeln('iveskite skaiciu:' );</w:t>
        <w:br/>
        <w:t>    readln(N);</w:t>
        <w:br/>
        <w:t>    if (N&gt;matmuo) or (N&lt;1) then break</w:t>
        <w:br/>
        <w:t>        </w:t>
        <w:br/>
        <w:t>    writeln('iveskite skaiciu: ');</w:t>
        <w:br/>
        <w:t>    readln (S);</w:t>
        <w:br/>
        <w:t>    for i:=1 to N do</w:t>
        <w:br/>
        <w:t>    begin</w:t>
        <w:br/>
        <w:t>        for j:=1 to N do</w:t>
        <w:br/>
        <w:t>        begin</w:t>
        <w:br/>
        <w:t>            S:=mas([i,j]);</w:t>
        <w:br/>
        <w:t>            mas:=([i+1,j+1]);</w:t>
        <w:br/>
        <w:t>        end;</w:t>
        <w:br/>
        <w:t>    end;</w:t>
        <w:br/>
        <w:t>end.</w:t>
        <w:br/>
        <w:t> 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46:00Z</dcterms:created>
  <dc:creator>lina</dc:creator>
  <dc:description/>
  <cp:keywords/>
  <dc:language>en-US</dc:language>
  <cp:lastModifiedBy>lina</cp:lastModifiedBy>
  <dcterms:modified xsi:type="dcterms:W3CDTF">2008-05-13T15:47:00Z</dcterms:modified>
  <cp:revision>1</cp:revision>
  <dc:subject/>
  <dc:title>program masyvas2;</dc:title>
</cp:coreProperties>
</file>