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571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pt;margin-top:3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10287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62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086100</wp:posOffset>
                </wp:positionV>
                <wp:extent cx="457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24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144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6858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2967355</wp:posOffset>
                </wp:positionV>
                <wp:extent cx="17233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UTOMOBIL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omos kaina par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omo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233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UTOMOBIL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omos kaina par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omo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3881755</wp:posOffset>
                </wp:positionV>
                <wp:extent cx="2066290" cy="1037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UOMOS PUNTKT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RegitracijosN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vadini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es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305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UOMOS PUNTKT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RegitracijosN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vadini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es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595755</wp:posOffset>
                </wp:positionV>
                <wp:extent cx="1151890" cy="1837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SMU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smens kod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d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vard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es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tv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paš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44.7pt;mso-wrap-distance-left:9.05pt;mso-wrap-distance-right:9.05pt;mso-wrap-distance-top:0pt;mso-wrap-distance-bottom:0pt;margin-top:12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SMU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smens kod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rd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vard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es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atv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paš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10375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UO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žsakov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mobil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ėm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ž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08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UO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žsakov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tomobil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ėm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ž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13:00Z</dcterms:created>
  <dc:creator>Rolandas</dc:creator>
  <dc:description/>
  <dc:language>en-US</dc:language>
  <cp:lastModifiedBy>Rolandas</cp:lastModifiedBy>
  <dcterms:modified xsi:type="dcterms:W3CDTF">2007-03-25T17:31:00Z</dcterms:modified>
  <cp:revision>4</cp:revision>
  <dc:subject/>
  <dc:title/>
</cp:coreProperties>
</file>