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314700</wp:posOffset>
                </wp:positionV>
                <wp:extent cx="1270" cy="2292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261pt;width:0.1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6938010" cy="3886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920" cy="3886200"/>
                          <a:chOff x="0" y="0"/>
                          <a:chExt cx="6937920" cy="3886200"/>
                        </a:xfrm>
                      </wpg:grpSpPr>
                      <wps:wsp>
                        <wps:cNvSpPr txBox="1"/>
                        <wps:spPr>
                          <a:xfrm>
                            <a:off x="4457880" y="685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Nuo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72280" y="0"/>
                            <a:ext cx="7963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63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114480"/>
                              <a:ext cx="456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5000" y="685800"/>
                            <a:ext cx="12229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765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Pamėm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1371600"/>
                            <a:ext cx="11088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88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765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Grąži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685800"/>
                            <a:ext cx="2057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8002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520" y="245160"/>
                              <a:ext cx="8802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Asmeniu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>
                            <a:off x="5143680" y="456480"/>
                            <a:ext cx="343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799200"/>
                            <a:ext cx="57240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142960" y="799200"/>
                            <a:ext cx="229680" cy="5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57960" y="913680"/>
                            <a:ext cx="8010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m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560" y="1485000"/>
                            <a:ext cx="115200" cy="57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71600"/>
                            <a:ext cx="16801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520" y="97200"/>
                              <a:ext cx="110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Asmens kod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2171880"/>
                            <a:ext cx="94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86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9684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rd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2971800"/>
                            <a:ext cx="9144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Pavard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3314880"/>
                            <a:ext cx="9144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Miest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9080" y="3314880"/>
                            <a:ext cx="9144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65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Gatv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2971800"/>
                            <a:ext cx="12229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29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8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Telefon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2286000"/>
                            <a:ext cx="9144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e-pašt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3085560" y="2285280"/>
                            <a:ext cx="8013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971440" y="2399400"/>
                            <a:ext cx="686880" cy="80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56960" y="2399400"/>
                            <a:ext cx="11556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7760" y="2399400"/>
                            <a:ext cx="57240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960" y="2399400"/>
                            <a:ext cx="1143360" cy="80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480" y="2285280"/>
                            <a:ext cx="11433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828800"/>
                            <a:ext cx="9154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5pt;width:546.25pt;height:306.05pt" coordorigin="-180,8100" coordsize="10925,61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91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Nuo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280;top:8100;width:1254;height:900">
                  <v:oval id="shape_0" fillcolor="white" stroked="t" o:allowincell="f" style="position:absolute;left:8280;top:8100;width:1253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639;top:8281;width:71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I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8820;top:9180;width:1926;height:900">
                  <v:oval id="shape_0" fillcolor="white" stroked="t" o:allowincell="f" style="position:absolute;left:8820;top:9180;width:1925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9180;top:9361;width:120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Pamėmė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7740;top:10260;width:1746;height:900">
                  <v:oval id="shape_0" fillcolor="white" stroked="t" o:allowincell="f" style="position:absolute;left:7740;top:10260;width:1745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100;top:10441;width:120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Grąžin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520;top:9180;width:3240;height:126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520;top:9180;width:3239;height:125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4;top:9566;width:138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Asmeniu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t" o:allowincell="f" style="position:absolute;left:7920;top:8819;width:540;height:53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0;top:9359;width:900;height:1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9;top:9359;width:360;height:90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9539;width:1260;height:1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0;top:11340;width:107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mu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40;top:10439;width:180;height:90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180;top:10260;width:2646;height:900">
                  <v:oval id="shape_0" fillcolor="white" stroked="t" o:allowincell="f" style="position:absolute;left:-180;top:10260;width:2645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06;top:10413;width:174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Asmens koda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60;top:11521;width:1494;height:900">
                  <v:oval id="shape_0" fillcolor="white" stroked="t" o:allowincell="f" style="position:absolute;left:360;top:11521;width:1493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40;top:11673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rda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40;top:12780;width:1440;height:900">
                  <v:oval id="shape_0" fillcolor="white" stroked="t" o:allowincell="f" style="position:absolute;left:540;top:12780;width:143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20;top:1296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Pavardė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160;top:13321;width:1440;height:900">
                  <v:oval id="shape_0" fillcolor="white" stroked="t" o:allowincell="f" style="position:absolute;left:2160;top:13321;width:143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340;top:1350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Miesta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960;top:13321;width:1440;height:900">
                  <v:oval id="shape_0" fillcolor="white" stroked="t" o:allowincell="f" style="position:absolute;left:3960;top:13321;width:143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140;top:13500;width:102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Gatvė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580;top:12780;width:1926;height:900">
                  <v:oval id="shape_0" fillcolor="white" stroked="t" o:allowincell="f" style="position:absolute;left:5580;top:12780;width:1925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760;top:12961;width:138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Telefona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760;top:11700;width:1440;height:900">
                  <v:oval id="shape_0" fillcolor="white" stroked="t" o:allowincell="f" style="position:absolute;left:5760;top:11700;width:143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940;top:1188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e-pašta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t" o:allowincell="f" style="position:absolute;left:4679;top:11699;width:1260;height:17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1879;width:1080;height:126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9;top:11879;width:180;height:144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11879;width:900;height:14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1879;width:1800;height:126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1699;width:1800;height:1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10980;width:1441;height:54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5600700</wp:posOffset>
                </wp:positionV>
                <wp:extent cx="343535" cy="3435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41pt;width:27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00700" cy="70866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086600"/>
                          <a:chOff x="0" y="0"/>
                          <a:chExt cx="5600880" cy="708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537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5800" y="0"/>
                              <a:ext cx="491508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14680" y="0"/>
                                <a:ext cx="159948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68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228600"/>
                                  <a:ext cx="10267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Pavadinim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480"/>
                                <a:ext cx="148464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464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228600"/>
                                  <a:ext cx="12553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RegistracijosN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57600" y="0"/>
                                <a:ext cx="12574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79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27880"/>
                                  <a:ext cx="68436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Miest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14680" y="114300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lt-LT" w:bidi="ar-SA"/>
                                    </w:rPr>
                                    <w:t>Nuomos punkt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343240" y="114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43240" y="114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43240" y="114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2514600"/>
                              <a:ext cx="262836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2836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320" y="228600"/>
                                <a:ext cx="1376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ri automobi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lt-LT"/>
                                    </w:rPr>
                                    <w:t>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57680" y="1828800"/>
                              <a:ext cx="228600" cy="228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971800" y="2057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86280" y="148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86280"/>
                              <a:ext cx="51436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0" y="457200"/>
                                <a:ext cx="12574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120"/>
                                  <a:ext cx="10288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Automobl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0"/>
                                <a:ext cx="7963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632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14120"/>
                                  <a:ext cx="456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I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5800"/>
                                <a:ext cx="113904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14120"/>
                                  <a:ext cx="9136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Model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1371600"/>
                                <a:ext cx="113904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560" y="96840"/>
                                  <a:ext cx="64764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Ka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86280" y="1485720"/>
                                <a:ext cx="205740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7400" cy="800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228600"/>
                                  <a:ext cx="11390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lt-LT" w:bidi="ar-SA"/>
                                      </w:rPr>
                                      <w:t>Nuomojam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3086640" y="1028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15520" y="228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86000" y="799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86000" y="799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86000" y="799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004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229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372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5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743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41pt;height:558pt" coordorigin="360,0" coordsize="8820,11160">
                <v:group id="shape_0" style="position:absolute;left:360;top:0;width:8820;height:8460">
                  <v:group id="shape_0" style="position:absolute;left:1440;top:0;width:7740;height:2340">
                    <v:group id="shape_0" style="position:absolute;left:4140;top:0;width:2519;height:1077">
                      <v:oval id="shape_0" fillcolor="white" stroked="t" o:allowincell="f" style="position:absolute;left:4140;top:0;width:2518;height:10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4499;top:360;width:161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Pavadinim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1440;top:180;width:2338;height:1260">
                      <v:oval id="shape_0" fillcolor="white" stroked="t" o:allowincell="f" style="position:absolute;left:1440;top:180;width:2337;height:1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619;top:540;width:197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RegistracijosN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7200;top:0;width:1980;height:1259">
                      <v:oval id="shape_0" fillcolor="white" stroked="t" o:allowincell="f" style="position:absolute;left:7200;top:0;width:1979;height:1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740;top:359;width:1077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Miest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4140;top:1800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Nuomos punk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130;top:180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30;top:180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30;top:180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880;top:3960;width:4139;height:1260">
                    <v:shape id="shape_0" fillcolor="white" stroked="t" o:allowincell="f" style="position:absolute;left:2880;top:3960;width:4138;height:1259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65;top:4320;width:216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ri automobi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lt-LT"/>
                              </w:rPr>
                              <w:t>į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4860;top:2880;width:359;height:359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040;top:32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20;top:23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60;top:4860;width:8100;height:3600">
                    <v:group id="shape_0" style="position:absolute;left:3960;top:5580;width:1980;height:900">
                      <v:rect id="shape_0" fillcolor="white" stroked="t" o:allowincell="f" style="position:absolute;left:3960;top:5580;width:197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140;top:5760;width:161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Automobli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1800;top:4860;width:1254;height:900">
                      <v:oval id="shape_0" fillcolor="white" stroked="t" o:allowincell="f" style="position:absolute;left:1800;top:4860;width:1253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2159;top:5040;width:7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I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360;top:5940;width:1794;height:900">
                      <v:oval id="shape_0" fillcolor="white" stroked="t" o:allowincell="f" style="position:absolute;left:360;top:5940;width:1793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539;top:6120;width:1438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Modeli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1260;top:7020;width:1794;height:900">
                      <v:oval id="shape_0" fillcolor="white" stroked="t" o:allowincell="f" style="position:absolute;left:1260;top:7020;width:1793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1740;top:7173;width:101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Ka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5220;top:7200;width:3240;height:1260">
                      <v:shape id="shape_0" fillcolor="white" stroked="t" o:allowincell="f" style="position:absolute;left:5220;top:7200;width:3239;height:1259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40;top:7560;width:1793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Nuomojam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shape id="shape_0" stroked="t" o:allowincell="f" style="position:absolute;left:5221;top:648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41;top:84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60;top:612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60;top:612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60;top:612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fillcolor="white" stroked="t" o:allowincell="f" style="position:absolute;left:5400;top:25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34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66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84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90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0;top:106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03:00Z</dcterms:created>
  <dc:creator>Rolandas</dc:creator>
  <dc:description/>
  <dc:language>en-US</dc:language>
  <cp:lastModifiedBy>Rolandas</cp:lastModifiedBy>
  <dcterms:modified xsi:type="dcterms:W3CDTF">2007-03-25T17:30:00Z</dcterms:modified>
  <cp:revision>1</cp:revision>
  <dc:subject/>
  <dc:title/>
</cp:coreProperties>
</file>