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1235886596"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1182729150"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1005695975"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454744824"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