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035051572"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1546306591"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2085727352"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1671056012"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