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047053110"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363214983"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1760081023"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1420166898"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