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360" w:hanging="0"/>
        <w:jc w:val="right"/>
        <w:rPr/>
      </w:pPr>
      <w:r>
        <w:rPr>
          <w:rFonts w:cs="Times New Roman" w:ascii="Times New Roman" w:hAnsi="Times New Roman"/>
          <w:b w:val="false"/>
        </w:rPr>
        <w:t>Simonas Dabrega IFA-6</w:t>
      </w:r>
    </w:p>
    <w:p>
      <w:pPr>
        <w:pStyle w:val="Normal"/>
        <w:jc w:val="right"/>
        <w:rPr/>
      </w:pPr>
      <w:r>
        <w:rPr/>
        <w:t>Kursinio darbo K2 etapas</w:t>
      </w:r>
    </w:p>
    <w:p>
      <w:pPr>
        <w:pStyle w:val="Normal"/>
        <w:jc w:val="right"/>
        <w:rPr/>
      </w:pPr>
      <w:r>
        <w:rPr/>
        <w:t>2009.10.21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3"/>
        <w:numPr>
          <w:ilvl w:val="0"/>
          <w:numId w:val="2"/>
        </w:numPr>
        <w:rPr/>
      </w:pPr>
      <w:r>
        <w:rPr/>
        <w:t>Pirminės pagalbos portalo panaudojimo atvejų diagr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ečio panaudojimo atvejų diagrama. Pateikiamos funkcijos, kurias gali vykdyti prie sistemos neprisiregistravęs vartotoj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9965" cy="434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 pav. Svečio panaudojimo atvejų diagr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Registruoto vartotojo panaudojimo atvejų diagrama. Pateikiamos funkcijos, kurias gali vykdyti prie sistemos prisiregistravęs vartotoj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49091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90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 pav. Registruoto vartotojo panaudojimo atvejų diagrama</w:t>
      </w:r>
      <w:r>
        <w:br w:type="page"/>
      </w:r>
    </w:p>
    <w:p>
      <w:pPr>
        <w:pStyle w:val="Normal"/>
        <w:rPr/>
      </w:pPr>
      <w:r>
        <w:rPr/>
        <w:t>Sistemos administratoriaus panaudojimo atvejų diagrama. Pateikiamos funkcijos, kurias gali vykdyti sistemos administrator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320" cy="51384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13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 pav. Sistemos administratoriaus panaudojimo atvejų diagrama</w:t>
      </w:r>
      <w:r>
        <w:br w:type="page"/>
      </w:r>
    </w:p>
    <w:p>
      <w:pPr>
        <w:pStyle w:val="Heading3"/>
        <w:rPr/>
      </w:pPr>
      <w:r>
        <w:rPr/>
        <w:t>2. Informacinės sistemos veiklos diagra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eikiamos esminės sistemos veiklos diagra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ijungimo būsenų diagr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3971925" cy="53435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 pav. Vartotojo prisijungimo prie sistemos veiklos diagr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Vartotojo užsiregistravimo pas specialistą veiklos diagrama</w:t>
      </w:r>
    </w:p>
    <w:p>
      <w:pPr>
        <w:pStyle w:val="Normal"/>
        <w:rPr/>
      </w:pPr>
      <w:r>
        <w:rPr/>
        <w:drawing>
          <wp:inline distT="0" distB="0" distL="0" distR="0">
            <wp:extent cx="4819015" cy="7028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702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 pav. Užsiregistravimo pas specialistą veiklos diagr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3. Operacijų ir DB struktūros specifikavi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rtotojų lentelė skirta saugoti duomenims apie kiekvieną vartotoją. Lentelės unikalus raktas </w:t>
      </w:r>
      <w:r>
        <w:rPr>
          <w:i/>
        </w:rPr>
        <w:t>user_id.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584"/>
        <w:gridCol w:w="3240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rs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vadinimas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rašymas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er_id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allint(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kalus sistemos vartotojo id numeris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er_nam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(30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totojo prisijungimo vardas pasirinktas registracijos metu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er_level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allint(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totojo klasė (registruotas/administratorius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er_pass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(30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totojo užsifruotas slaptažodis, rekalingas prisijungiant prie sistemos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er_email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(100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totojo elektroninis paštas nurodytas registracijos metu ir reikalingas registracijos patvirtinimui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er_ip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totojo kompiuterio IP adresas kuris nustatomas registracijos metu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er_cod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(32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cijos metu sugeneruotas aktyvavimo kod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i/>
        </w:rPr>
        <w:t>specialistai</w:t>
      </w:r>
      <w:r>
        <w:rPr/>
        <w:t xml:space="preserve"> lentelėje saugomi duomenis apie kiekvieną specialistą. Unikalus lentelės raktas yra </w:t>
      </w:r>
      <w:r>
        <w:rPr>
          <w:i/>
        </w:rPr>
        <w:t xml:space="preserve">spec_id. </w:t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3240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ista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vadinim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vadinim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vadinima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_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allint(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kalus specialisto id numeri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_na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(30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isto pavardė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_paslaug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allint(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isto teikiamos paslaugos id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_vie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allint(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isto ligoninės id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_laik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(10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žsiregistravimo laikas pas specialist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_pacient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allint(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iento id užsiregistravusio pas specialist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ioje lentelėje saugoma informacija apie ligonines. Unikalus lentelės raktas yra </w:t>
      </w:r>
      <w:r>
        <w:rPr>
          <w:i/>
        </w:rPr>
        <w:t>lig_id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060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gonin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vadinim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vadinim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vadinima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g_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allint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kalus ligoninės id numeri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_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(80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oninės pavadinima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_vie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(100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oninės adres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ioje lentelėje saugoma informacija apie apklausą. Unikalus lentelės raktas yra </w:t>
      </w:r>
      <w:r>
        <w:rPr>
          <w:i/>
        </w:rPr>
        <w:t>apkl_id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060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klaus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vadinim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vadinim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vadinima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kl_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allint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kalus apklausos id numeri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kl_tem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 yra temperatūr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kl_spa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 pakilęs spaudima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kl_praka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 yra prakaitavima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kl_ak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 skauda aki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kl_pilv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 skauda pilvą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kl_aus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 skauda ausi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kl_paslaug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allint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laugos id.</w:t>
            </w:r>
          </w:p>
        </w:tc>
      </w:tr>
    </w:tbl>
    <w:p>
      <w:pPr>
        <w:pStyle w:val="Heading3"/>
        <w:rPr/>
      </w:pPr>
      <w:r>
        <w:br w:type="page"/>
      </w:r>
      <w:r>
        <w:rPr/>
        <w:t>4. Duomenų bazės loginė sch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42890" cy="4161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2160" w:leader="none"/>
        </w:tabs>
        <w:rPr/>
      </w:pPr>
      <w:r>
        <w:rPr/>
        <w:tab/>
        <w:t>6 pav. Duomenų bazės loginė schema</w:t>
      </w:r>
    </w:p>
    <w:p>
      <w:pPr>
        <w:pStyle w:val="Normal"/>
        <w:tabs>
          <w:tab w:val="clear" w:pos="1296"/>
          <w:tab w:val="left" w:pos="2160" w:leader="none"/>
        </w:tabs>
        <w:rPr/>
      </w:pPr>
      <w:r>
        <w:rPr/>
      </w:r>
    </w:p>
    <w:p>
      <w:pPr>
        <w:pStyle w:val="Heading3"/>
        <w:rPr/>
      </w:pPr>
      <w:r>
        <w:rPr/>
        <w:t>5. Vartotojo darbo scenarijus</w:t>
      </w:r>
    </w:p>
    <w:p>
      <w:pPr>
        <w:pStyle w:val="Heading3"/>
        <w:rPr/>
      </w:pPr>
      <w:r>
        <w:rPr/>
        <w:t xml:space="preserve">5.1 </w:t>
      </w:r>
      <w:r>
        <w:rPr>
          <w:iCs/>
        </w:rPr>
        <w:t>Anoniminio vartotojo darbo scenarijus</w:t>
      </w:r>
    </w:p>
    <w:p>
      <w:pPr>
        <w:pStyle w:val="Normal"/>
        <w:tabs>
          <w:tab w:val="clear" w:pos="1296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  <w:t>Tiek svečias, tiek visi kiti vartotojai puslapyje gali naršyti šiomis nuorodomis</w:t>
      </w:r>
    </w:p>
    <w:p>
      <w:pPr>
        <w:pStyle w:val="Normal"/>
        <w:tabs>
          <w:tab w:val="clear" w:pos="1296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2160" w:leader="none"/>
        </w:tabs>
        <w:rPr/>
      </w:pPr>
      <w:r>
        <w:rPr/>
        <w:drawing>
          <wp:inline distT="0" distB="0" distL="0" distR="0">
            <wp:extent cx="3828415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296"/>
          <w:tab w:val="left" w:pos="2160" w:leader="none"/>
        </w:tabs>
        <w:jc w:val="center"/>
        <w:rPr/>
      </w:pPr>
      <w:r>
        <w:rPr/>
        <w:t>7 pav. Vartotojų naršymo nuorodos</w:t>
      </w:r>
    </w:p>
    <w:p>
      <w:pPr>
        <w:pStyle w:val="Normal"/>
        <w:tabs>
          <w:tab w:val="clear" w:pos="1296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  <w:t>Anonimis vartotojas gali registruotis sistemoje užpildęs registracijos form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0315" cy="1676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8 pav. Naujo vartotojo registracijos forma.</w:t>
      </w:r>
    </w:p>
    <w:p>
      <w:pPr>
        <w:pStyle w:val="Heading3"/>
        <w:rPr>
          <w:iCs/>
        </w:rPr>
      </w:pPr>
      <w:r>
        <w:rPr/>
        <w:t xml:space="preserve">5.1 </w:t>
      </w:r>
      <w:r>
        <w:rPr>
          <w:iCs/>
        </w:rPr>
        <w:t>Registruoto vartojo darbo scenarijus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Registruoti vartotojai patenką į savo zoną užpildę prisijungimo formą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2160" w:leader="none"/>
        </w:tabs>
        <w:jc w:val="center"/>
        <w:rPr/>
      </w:pPr>
      <w:r>
        <w:rPr/>
        <w:drawing>
          <wp:inline distT="0" distB="0" distL="0" distR="0">
            <wp:extent cx="1952625" cy="1028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296"/>
          <w:tab w:val="left" w:pos="21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9pav. Registruoto vartotojo prisijungimo forma.</w:t>
      </w:r>
    </w:p>
    <w:sectPr>
      <w:type w:val="nextPage"/>
      <w:pgSz w:w="11906" w:h="16838"/>
      <w:pgMar w:left="1701" w:right="567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15:00Z</dcterms:created>
  <dc:creator>minde</dc:creator>
  <dc:description/>
  <dc:language>en-US</dc:language>
  <cp:lastModifiedBy>d</cp:lastModifiedBy>
  <dcterms:modified xsi:type="dcterms:W3CDTF">2009-10-21T20:07:00Z</dcterms:modified>
  <cp:revision>7</cp:revision>
  <dc:subject/>
  <dc:title>Users</dc:title>
</cp:coreProperties>
</file>