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>program medziai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type medis = ^saka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aka = record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duom: integer;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>kaire, desine: medis;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rocedure add(var tree: medis; n: integer);</w:t>
      </w:r>
    </w:p>
    <w:p>
      <w:pPr>
        <w:pStyle w:val="HTMLPreformatted"/>
        <w:rPr/>
      </w:pPr>
      <w:r>
        <w:rPr/>
        <w:t>begi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f (nil = tree) then begin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new(tree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ree^.duom := n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ree^.kaire := nil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ree^.desine := nil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nd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lse if (n &lt; tree^.duom) then add(tree^.kaire, n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lse if (n &gt; tree^.duom) then add(tree^.desine, n);</w:t>
      </w:r>
    </w:p>
    <w:p>
      <w:pPr>
        <w:pStyle w:val="HTMLPreformatted"/>
        <w:rPr/>
      </w:pPr>
      <w:r>
        <w:rPr/>
        <w:t>end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procedure printKDV(tree: medis); </w:t>
      </w:r>
    </w:p>
    <w:p>
      <w:pPr>
        <w:pStyle w:val="HTMLPreformatted"/>
        <w:rPr/>
      </w:pPr>
      <w:r>
        <w:rPr/>
        <w:t>begi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f (nil &lt;&gt; tree) then begin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printKDV(tree^.kaire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printKDV(tree^.desine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write(tree^.duom:3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nd;</w:t>
      </w:r>
    </w:p>
    <w:p>
      <w:pPr>
        <w:pStyle w:val="HTMLPreformatted"/>
        <w:rPr/>
      </w:pPr>
      <w:r>
        <w:rPr/>
        <w:t>end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function find(tree: medis; n: integer): boolean;</w:t>
      </w:r>
    </w:p>
    <w:p>
      <w:pPr>
        <w:pStyle w:val="HTMLPreformatted"/>
        <w:rPr/>
      </w:pPr>
      <w:r>
        <w:rPr/>
        <w:t>begi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f (nil = tree) then find := fals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lse if (n = tree^.duom) then find := true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lse if (n &lt; tree^.duom) then find := find(tree^.kaire, n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lse find := find(tree^.desine, n);</w:t>
      </w:r>
    </w:p>
    <w:p>
      <w:pPr>
        <w:pStyle w:val="HTMLPreformatted"/>
        <w:rPr/>
      </w:pPr>
      <w:r>
        <w:rPr/>
        <w:t>end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{ trina deÕiniausiÐ palikuonÔ }</w:t>
      </w:r>
    </w:p>
    <w:p>
      <w:pPr>
        <w:pStyle w:val="HTMLPreformatted"/>
        <w:rPr/>
      </w:pPr>
      <w:r>
        <w:rPr/>
        <w:t>function delR(var tree: medis): integer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var tmp: medis; n: integer;</w:t>
      </w:r>
    </w:p>
    <w:p>
      <w:pPr>
        <w:pStyle w:val="HTMLPreformatted"/>
        <w:rPr/>
      </w:pPr>
      <w:r>
        <w:rPr/>
        <w:t>begi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f (nil &lt;&gt; tree) then begin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f (nil = tree^.desine) then begin { t.y. deÕiniau nieko nebÓra}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n := tree^.duom;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tmp := tree;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tree := tree^.kaire;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dispose(tmp);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delR := n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end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else delR := delR(tree^.desine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nd;</w:t>
      </w:r>
    </w:p>
    <w:p>
      <w:pPr>
        <w:pStyle w:val="HTMLPreformatted"/>
        <w:rPr/>
      </w:pPr>
      <w:r>
        <w:rPr/>
        <w:t>end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rocedure del(var tree: medis; n: integer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var tmp: medis;</w:t>
      </w:r>
    </w:p>
    <w:p>
      <w:pPr>
        <w:pStyle w:val="HTMLPreformatted"/>
        <w:rPr/>
      </w:pPr>
      <w:r>
        <w:rPr/>
        <w:t>begi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f (nil &lt;&gt; tree) then begin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if (n &lt; tree^.duom) then del(tree^.kaire, n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else if (n &gt; tree^.duom) then del(tree^.desine, n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else if (nil = tree^.kaire) then begin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tmp := tree;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tree := tree^.desine;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dispose(tmp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end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else if (nil = tree^.desine) then begin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tmp := tree;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tree := tree^.kaire;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dispose(tmp)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end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else tree^.duom := delR(tree^.kaire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nd;</w:t>
      </w:r>
    </w:p>
    <w:p>
      <w:pPr>
        <w:pStyle w:val="HTMLPreformatted"/>
        <w:rPr/>
      </w:pPr>
      <w:r>
        <w:rPr/>
        <w:t>end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rocedure remove(var tree: medis);</w:t>
      </w:r>
    </w:p>
    <w:p>
      <w:pPr>
        <w:pStyle w:val="HTMLPreformatted"/>
        <w:rPr/>
      </w:pPr>
      <w:r>
        <w:rPr/>
        <w:t>begi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if tree &lt;&gt; nil then begin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remove(tree^.kaire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remove(tree^.desine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ispose(tree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tree := nil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end;</w:t>
      </w:r>
    </w:p>
    <w:p>
      <w:pPr>
        <w:pStyle w:val="HTMLPreformatted"/>
        <w:rPr/>
      </w:pPr>
      <w:r>
        <w:rPr/>
        <w:t>end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var root: medis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begi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oot := nil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dd(root, 15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dd(root, 22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dd(root, 10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dd(root, 6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dd(root, 12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dd(root, 17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dd(root, 8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add(root, 5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intKDV(root); writeln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writeln('Ar yra 17? ', find(root, 17)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writeln('Ar yra 14? ', find(root, 14)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writeln('Panaikinus 10: '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del(root, 10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writeln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rintKDV(root); writeln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remove(root)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end.</w:t>
      </w:r>
    </w:p>
    <w:p>
      <w:pPr>
        <w:pStyle w:val="HTMLPreformatted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6838" w:h="23811"/>
      <w:pgMar w:left="720" w:right="6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LT;Times New Roman" w:hAnsi="TimesLT;Times New Roman" w:cs="TimesLT;Times New Roman"/>
      <w:b/>
      <w:szCs w:val="20"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16"/>
      <w:u w:val="single"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lang w:val="lt-L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  <w:sz w:val="32"/>
      <w:lang w:val="lt-LT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32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7:48:00Z</dcterms:created>
  <dc:creator>Administratore</dc:creator>
  <dc:description/>
  <cp:keywords/>
  <dc:language>en-US</dc:language>
  <cp:lastModifiedBy>kompas</cp:lastModifiedBy>
  <cp:lastPrinted>2009-08-31T12:11:00Z</cp:lastPrinted>
  <dcterms:modified xsi:type="dcterms:W3CDTF">2010-04-01T17:37:00Z</dcterms:modified>
  <cp:revision>316</cp:revision>
  <dc:subject/>
  <dc:title>GAMTOS IR MATEMATIKOS MOKSLŲ FAKULTETO </dc:title>
</cp:coreProperties>
</file>