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b/>
          <w:sz w:val="22"/>
          <w:szCs w:val="22"/>
        </w:rPr>
        <w:t>1.Filosofijos specifika. Filosofija ir pasaulėžiūra.</w:t>
      </w:r>
    </w:p>
    <w:p>
      <w:pPr>
        <w:pStyle w:val="TextBodyIndent"/>
        <w:ind w:hanging="0"/>
        <w:jc w:val="both"/>
        <w:rPr/>
      </w:pPr>
      <w:r>
        <w:rPr>
          <w:sz w:val="22"/>
          <w:szCs w:val="22"/>
        </w:rPr>
        <w:t>Skirtingai nuo visų konkrečiųjų, specialiųjų mokslų, kurie atsirado ir išsivystė kaupiantis mokslo žinioms, filosofija yra abstraktus mokslas, tiriantis bendruosius pasaulio klausimus. Jos paskirtis – suteikti žmonėms bendrą pasaulio vaizdą arba pasaulėžiūrą. Todėl filosofija yra teorinis (mokslinis) pasaulėžiūros pamatas. Pasaulėžiūrą sudaro du aspektai: 1) Žinios, t.y. žinojimas; 2) Vertinimai, vertybinis aspektas (koks tikslas ir prasmė viso to, kas pasaulyje egzistuoja?), kitaip sakant, išmintis. Ši išmintis gimsta ir stiprėja aiškinantis pasaulio vertybes. / Vertybės gali būti įvairios – laikinos, visai trumpalaikės, ilgalaikės, amžinos, taip pat materialinės, dvasinės ir kt. Materialinės vertybės yra daugiau ar mažiau laikinos, net visai trumpalaikės, bet tai neduoda pagrindo jas menkinti. Jos sudaro būtiną materialinį pamatą žmogau ir visuomenės egzistencijai, o tuo pačiu ir sąlygas siekti aukštesnių, dvasinių vertybių. / Vadinasi, visuomenės mokslai, jų tarpe ir filosofija, siekia žmogų ir visuomenę įvesti į pasaulio vertybių pasaulį,  suteikti tikrąją žmonijos pripažintų ir patikrintų jos ilgaamžėje istorijoje vertybių orientaciją. Tik pažįstant jas, įmanoma patiems semtis išminties. Pasaulėžiūra sudaro asmenybės branduolį. Ji apjungia žinias ir vertybes. / Taigi filosofija – vertybių disciplina. Jei mokslo žinios apima atskirus objektus ir reiškinius, apie kuriuos kiekvienam žinoti visai nėra būtina, tai filosofija apmąsto visumoje pasaulį ir jo prasmę, būties visumą. Filosofijos uždavinys – ugdyti dialogą su pačiu savimi ir gyvenimu, keisti gyvenimo tikslų ir prasmės orientaciją. / Kaip abstraktus mokslas, filosofija nuo kitų mokslo šakų skiriasi tuo, kad joje nėra progreso.</w:t>
      </w:r>
    </w:p>
    <w:p>
      <w:pPr>
        <w:pStyle w:val="Normal"/>
        <w:rPr>
          <w:sz w:val="22"/>
          <w:szCs w:val="22"/>
        </w:rPr>
      </w:pPr>
      <w:r>
        <w:rPr>
          <w:sz w:val="22"/>
          <w:szCs w:val="22"/>
        </w:rPr>
      </w:r>
    </w:p>
    <w:p>
      <w:pPr>
        <w:pStyle w:val="Normal"/>
        <w:jc w:val="both"/>
        <w:rPr>
          <w:rFonts w:eastAsia="Tahoma"/>
          <w:b/>
          <w:b/>
          <w:sz w:val="22"/>
          <w:szCs w:val="22"/>
        </w:rPr>
      </w:pPr>
      <w:r>
        <w:rPr>
          <w:rFonts w:eastAsia="Tahoma"/>
          <w:b/>
          <w:sz w:val="22"/>
          <w:szCs w:val="22"/>
        </w:rPr>
        <w:t>2.Būties problema filosofija. Požiūrio i būti raida.</w:t>
      </w:r>
    </w:p>
    <w:p>
      <w:pPr>
        <w:pStyle w:val="Normal"/>
        <w:jc w:val="both"/>
        <w:rPr/>
      </w:pPr>
      <w:r>
        <w:rPr>
          <w:rFonts w:eastAsia="Tahoma"/>
          <w:sz w:val="22"/>
          <w:szCs w:val="22"/>
        </w:rPr>
        <w:t xml:space="preserve">Butis yra kažko egzistavimas. Tai reiškia kad kas būdinga vienam asmeniui tarkim žmogui nebūtinai būdinga yra daiktu. Būties sąvokos negalima tiksliai apibrėžti. </w:t>
      </w:r>
      <w:r>
        <w:rPr>
          <w:rFonts w:eastAsia="Tahoma"/>
          <w:sz w:val="22"/>
          <w:szCs w:val="22"/>
          <w:u w:val="single"/>
        </w:rPr>
        <w:t>Mileto mokykla</w:t>
      </w:r>
      <w:r>
        <w:rPr>
          <w:rFonts w:eastAsia="Tahoma"/>
          <w:sz w:val="22"/>
          <w:szCs w:val="22"/>
        </w:rPr>
        <w:t xml:space="preserve">(viskas atsirado iš vandens, tai gyvybes šaltinis, skyrė 4 pasaulio stichijas: ugnį, orą, vandeni ir žeme; problema: iš kurios stichijos atsirado gyvybe, tačiau netyrinėja kas yra butis), </w:t>
      </w:r>
      <w:r>
        <w:rPr>
          <w:rFonts w:eastAsia="Tahoma"/>
          <w:sz w:val="22"/>
          <w:szCs w:val="22"/>
          <w:u w:val="single"/>
        </w:rPr>
        <w:t>Elejos mokykla</w:t>
      </w:r>
      <w:r>
        <w:rPr>
          <w:rFonts w:eastAsia="Tahoma"/>
          <w:sz w:val="22"/>
          <w:szCs w:val="22"/>
        </w:rPr>
        <w:t xml:space="preserve">(butis yra tai, kas neatsiranda, ar išnyksta, negali pavirsti nebūtimi, tai butis – amžina ir nekintama, bet koks kitimas reiškia atsiradimą ar išnykimą, beto ji nejudri ir nedaloma, kas daloma gali keistis atimant iš visumos kelis dalykus), </w:t>
      </w:r>
      <w:r>
        <w:rPr>
          <w:rFonts w:eastAsia="Tahoma"/>
          <w:sz w:val="22"/>
          <w:szCs w:val="22"/>
          <w:u w:val="single"/>
        </w:rPr>
        <w:t>atomistai</w:t>
      </w:r>
      <w:r>
        <w:rPr>
          <w:rFonts w:eastAsia="Tahoma"/>
          <w:sz w:val="22"/>
          <w:szCs w:val="22"/>
        </w:rPr>
        <w:t xml:space="preserve"> (Demokritas: sutapatina su petagoriška manada, kuria transformavo. mažiausia dalele – atomas – amžinas, nekintamas, nedalomas, skiriasi savo forma, dydžiu, padėtimi ir tvarka, be jų egzistuoja. Pasaulio pradai – atomai ir tuštuma), </w:t>
      </w:r>
      <w:r>
        <w:rPr>
          <w:rFonts w:eastAsia="Tahoma"/>
          <w:sz w:val="22"/>
          <w:szCs w:val="22"/>
          <w:u w:val="single"/>
        </w:rPr>
        <w:t>Platonas</w:t>
      </w:r>
      <w:r>
        <w:rPr>
          <w:rFonts w:eastAsia="Tahoma"/>
          <w:sz w:val="22"/>
          <w:szCs w:val="22"/>
        </w:rPr>
        <w:t>(iškelė grožio klausima, idėja – yra tikras, tobulas, amžinas, nenykstantis. Visi daiktai turi bendru savybių nes dalyvauja idėjose. Butis – idėjos, o daiktai - nebūtis), Aristotelis(idėjos – savarankiškos, neprilasomos nuo juslinio pasaulio yra bevertes daiktu pažinimui, nes atskirtos nuo daiktu. Idėjos – ne daiktu antrininkai. Egzistuoja tik individualus daiktai, nes jiems nereikia jokio pagrindo egzistuoti).</w:t>
      </w:r>
    </w:p>
    <w:p>
      <w:pPr>
        <w:pStyle w:val="Normal"/>
        <w:jc w:val="both"/>
        <w:rPr>
          <w:rFonts w:eastAsia="Tahoma"/>
          <w:sz w:val="22"/>
          <w:szCs w:val="22"/>
        </w:rPr>
      </w:pPr>
      <w:r>
        <w:rPr>
          <w:rFonts w:eastAsia="Tahoma"/>
          <w:sz w:val="22"/>
          <w:szCs w:val="22"/>
        </w:rPr>
      </w:r>
    </w:p>
    <w:p>
      <w:pPr>
        <w:pStyle w:val="Normal"/>
        <w:jc w:val="both"/>
        <w:rPr>
          <w:b/>
          <w:b/>
          <w:sz w:val="22"/>
          <w:szCs w:val="22"/>
        </w:rPr>
      </w:pPr>
      <w:r>
        <w:rPr>
          <w:b/>
          <w:sz w:val="22"/>
          <w:szCs w:val="22"/>
        </w:rPr>
        <w:t>3.Būtis ir mąstymas, filosofinių požiūrių klasifikacija, nominalizmas ir realizmas.</w:t>
      </w:r>
    </w:p>
    <w:p>
      <w:pPr>
        <w:pStyle w:val="Normal"/>
        <w:jc w:val="both"/>
        <w:rPr>
          <w:sz w:val="22"/>
          <w:szCs w:val="22"/>
        </w:rPr>
      </w:pPr>
      <w:r>
        <w:rPr>
          <w:sz w:val="22"/>
          <w:szCs w:val="22"/>
        </w:rPr>
        <w:t xml:space="preserve">Filosofija, tai teorija kuri yra orientuojama bendrosiomis savokomos ir teiginiais. O joje yra kalbama apie tikrovę, kurią sudaro daigtai ir reiškiniai. Todėl kalbėdami tomis savokomos, mes galime gauti informacijos apie tikrovę. Tarkime nustatyti tai ko dar nežinome ar numatyti tokius eksperimentus, kurie dar nebuvo atlikti. Sprendžiant šiąproblemą buvo iškeltas klausimas „Ar bendrosios savokos turi savo realius atitikmenis?“. Bendrosios savokos tai ne daigtai, o greičiau esmė. Daug vėliau po klausimo iškėlimo filosofija susiskirsto i dvi grupes (realizmas ir nominalizmas). Vieni sako, kad savokų objektai realus, o kiti, kad tik grizniausiai susitarimo reikalas. </w:t>
      </w:r>
      <w:r>
        <w:rPr>
          <w:b/>
          <w:sz w:val="22"/>
          <w:szCs w:val="22"/>
        </w:rPr>
        <w:t>Realizmas</w:t>
      </w:r>
      <w:r>
        <w:rPr>
          <w:sz w:val="22"/>
          <w:szCs w:val="22"/>
        </w:rPr>
        <w:t xml:space="preserve">: </w:t>
      </w:r>
      <w:r>
        <w:rPr>
          <w:sz w:val="22"/>
          <w:szCs w:val="22"/>
          <w:u w:val="single"/>
        </w:rPr>
        <w:t>idealistai</w:t>
      </w:r>
      <w:r>
        <w:rPr>
          <w:sz w:val="22"/>
          <w:szCs w:val="22"/>
        </w:rPr>
        <w:t xml:space="preserve"> (Platonas) mano, kad bendrų savokų objektai sudaro atskirą pasaulį; </w:t>
      </w:r>
      <w:r>
        <w:rPr>
          <w:sz w:val="22"/>
          <w:szCs w:val="22"/>
          <w:u w:val="single"/>
        </w:rPr>
        <w:t>racionalistai</w:t>
      </w:r>
      <w:r>
        <w:rPr>
          <w:sz w:val="22"/>
          <w:szCs w:val="22"/>
        </w:rPr>
        <w:t xml:space="preserve"> (Dekartas) mano, kad bendrųjų savokų objektai egzistuoja prote kaip stabilus ir iki betkokio patyrimo; </w:t>
      </w:r>
      <w:r>
        <w:rPr>
          <w:sz w:val="22"/>
          <w:szCs w:val="22"/>
          <w:u w:val="single"/>
        </w:rPr>
        <w:t>nuosaikieji realistai</w:t>
      </w:r>
      <w:r>
        <w:rPr>
          <w:sz w:val="22"/>
          <w:szCs w:val="22"/>
        </w:rPr>
        <w:t xml:space="preserve"> (Aristotelis) mano, kad bendrųjų savokų objektai yra daigtuose kaip daiktų esmė. </w:t>
      </w:r>
      <w:r>
        <w:rPr>
          <w:b/>
          <w:sz w:val="22"/>
          <w:szCs w:val="22"/>
        </w:rPr>
        <w:t>Nominalistai</w:t>
      </w:r>
      <w:r>
        <w:rPr>
          <w:sz w:val="22"/>
          <w:szCs w:val="22"/>
        </w:rPr>
        <w:t xml:space="preserve">: </w:t>
      </w:r>
      <w:r>
        <w:rPr>
          <w:sz w:val="22"/>
          <w:szCs w:val="22"/>
          <w:u w:val="single"/>
        </w:rPr>
        <w:t>radikalai</w:t>
      </w:r>
      <w:r>
        <w:rPr>
          <w:sz w:val="22"/>
          <w:szCs w:val="22"/>
        </w:rPr>
        <w:t xml:space="preserve">; </w:t>
      </w:r>
      <w:r>
        <w:rPr>
          <w:sz w:val="22"/>
          <w:szCs w:val="22"/>
          <w:u w:val="single"/>
        </w:rPr>
        <w:t>empiristai</w:t>
      </w:r>
      <w:r>
        <w:rPr>
          <w:sz w:val="22"/>
          <w:szCs w:val="22"/>
        </w:rPr>
        <w:t xml:space="preserve"> (Beikonas) mano, kad bendrosios savokos grynai msų susitarimo reikalas; </w:t>
      </w:r>
      <w:r>
        <w:rPr>
          <w:sz w:val="22"/>
          <w:szCs w:val="22"/>
          <w:u w:val="single"/>
        </w:rPr>
        <w:t>konceptualistai</w:t>
      </w:r>
      <w:r>
        <w:rPr>
          <w:sz w:val="22"/>
          <w:szCs w:val="22"/>
        </w:rPr>
        <w:t xml:space="preserve"> (Kantas) mano, kad mes turime stabilias žmogiško juslumo ir intelekto formas, proto konstrukcija, kurią reikia pažinti (kuri visiem vienoda); </w:t>
      </w:r>
      <w:r>
        <w:rPr>
          <w:sz w:val="22"/>
          <w:szCs w:val="22"/>
          <w:u w:val="single"/>
        </w:rPr>
        <w:t>materialistai</w:t>
      </w:r>
      <w:r>
        <w:rPr>
          <w:sz w:val="22"/>
          <w:szCs w:val="22"/>
        </w:rPr>
        <w:t xml:space="preserve"> (atomistai) sako, kad pasaulis sudarytas iš atskirų daiktų ir individų, tačiau bendrų savokų objektai formuojas patirime. Materialistai sako, kad pasaulis egzituoja, o empiristai priešingai.</w:t>
      </w:r>
    </w:p>
    <w:p>
      <w:pPr>
        <w:pStyle w:val="Normal"/>
        <w:jc w:val="both"/>
        <w:rPr>
          <w:sz w:val="22"/>
          <w:szCs w:val="22"/>
        </w:rPr>
      </w:pPr>
      <w:r>
        <w:rPr>
          <w:sz w:val="22"/>
          <w:szCs w:val="22"/>
        </w:rPr>
      </w:r>
    </w:p>
    <w:p>
      <w:pPr>
        <w:pStyle w:val="Normal"/>
        <w:jc w:val="both"/>
        <w:rPr>
          <w:b/>
          <w:b/>
          <w:sz w:val="22"/>
          <w:szCs w:val="22"/>
        </w:rPr>
      </w:pPr>
      <w:r>
        <w:rPr>
          <w:b/>
          <w:sz w:val="22"/>
          <w:szCs w:val="22"/>
        </w:rPr>
        <w:t>4.Pažinimo problema filosofijoje. Tiesos priežastingumo problema.</w:t>
      </w:r>
    </w:p>
    <w:p>
      <w:pPr>
        <w:pStyle w:val="Normal"/>
        <w:jc w:val="both"/>
        <w:rPr>
          <w:sz w:val="22"/>
          <w:szCs w:val="22"/>
        </w:rPr>
      </w:pPr>
      <w:r>
        <w:rPr>
          <w:b/>
          <w:sz w:val="22"/>
          <w:szCs w:val="22"/>
        </w:rPr>
        <w:t>Pažinimas</w:t>
      </w:r>
      <w:r>
        <w:rPr>
          <w:sz w:val="22"/>
          <w:szCs w:val="22"/>
        </w:rPr>
        <w:t xml:space="preserve">: logika, gnoseologija. Filosofas mąstantis apie pažinimo prigimti turi įrodyti savo teiginį. Pažinimo procese remiamasi juslėmis, tai ir pažinimo šsaltimis jutimas, suvokimas (patirtis). Pažinimas – ne atskiro individuualaus objekto – atskirybė, o visos objektų klasės – bendrybės bruožų atskleidimas. Demokritas (tamsiosios zinios [nepastorios, neamžinos], sviesiosiso žinios [amžinos, nedalijamos atomų]) ir Platonas sako, kad pažinimo šaltinis yra protas ir intelektas. Racionalistai (žinios aiškus ir ryškus teiginiai, kuriu visuotinuma nusako tik protas, o ne juslė), kad protas, empiristai, kad juslinė patirtis. Kantas: pamatiniai, analitiniai teiginiai – aprioriniai, kiti sintetiniai. / </w:t>
      </w:r>
      <w:r>
        <w:rPr>
          <w:b/>
          <w:sz w:val="22"/>
          <w:szCs w:val="22"/>
        </w:rPr>
        <w:t>Tiesos problema.</w:t>
      </w:r>
      <w:r>
        <w:rPr>
          <w:sz w:val="22"/>
          <w:szCs w:val="22"/>
        </w:rPr>
        <w:t xml:space="preserve"> Epistemologioja nagrinėja tiesios idėja. Mintis teisinga ir yra tiesa kai atitinka dalykų padėti, faktus, tikrovę, mastomus dalykus (</w:t>
      </w:r>
      <w:r>
        <w:rPr>
          <w:sz w:val="22"/>
          <w:szCs w:val="22"/>
          <w:u w:val="single"/>
        </w:rPr>
        <w:t>klasikines tiesos samprata</w:t>
      </w:r>
      <w:r>
        <w:rPr>
          <w:sz w:val="22"/>
          <w:szCs w:val="22"/>
        </w:rPr>
        <w:t xml:space="preserve"> [Platonas, Aristotelis]). Viduramžiais teisa tapatinama su akivaizdumu, neprieštaringumu ir loginiu darnumu. Pagal dekarta „mastau, vadinasi egzistuoju“ – filosofijos pamatas. </w:t>
      </w:r>
      <w:r>
        <w:rPr>
          <w:sz w:val="22"/>
          <w:szCs w:val="22"/>
          <w:u w:val="single"/>
        </w:rPr>
        <w:t>Koherentinė tiesa</w:t>
      </w:r>
      <w:r>
        <w:rPr>
          <w:sz w:val="22"/>
          <w:szCs w:val="22"/>
        </w:rPr>
        <w:t xml:space="preserve"> – samprata siejanti žinių teisingumą su logine darna. Leibnico tiesos: fakto ir proto. Musų pasaulis geriausias, nes ji sukurė dievas. Egzistuoja proto tiesu loginė tvraka, kurli logiškai susijus. Svarbiausias logikos dėsnis –tapatybės dėsnis iš kur galima išvesti visas tiesas. </w:t>
      </w:r>
      <w:r>
        <w:rPr>
          <w:sz w:val="22"/>
          <w:szCs w:val="22"/>
          <w:u w:val="single"/>
        </w:rPr>
        <w:t>Pagrindinė tiesos samprata:</w:t>
      </w:r>
      <w:r>
        <w:rPr>
          <w:sz w:val="22"/>
          <w:szCs w:val="22"/>
        </w:rPr>
        <w:t xml:space="preserve"> tesingumas siejams su teiginio (ar jų sistemos) naudingumu žmogiškajai veiklai ir tos veiklos praktiniui efektyvumui. Beikono principas „žinojimas - jėga“. Pragmatizmas (Ch. Peirce) pabrėžė, kad muų idėjos ar isitikinimai ištikrujų yra musų veikmų taisyklės. Žinių loginė darna nėra vienintelis, bet pagalbinis teisos kriterijus.. Svarbiausias dalykas – žinių praktinis efektyvumas.</w:t>
      </w:r>
    </w:p>
    <w:p>
      <w:pPr>
        <w:pStyle w:val="Normal"/>
        <w:jc w:val="both"/>
        <w:rPr>
          <w:sz w:val="22"/>
          <w:szCs w:val="22"/>
        </w:rPr>
      </w:pPr>
      <w:r>
        <w:rPr>
          <w:sz w:val="22"/>
          <w:szCs w:val="22"/>
        </w:rPr>
      </w:r>
    </w:p>
    <w:p>
      <w:pPr>
        <w:pStyle w:val="Normal"/>
        <w:jc w:val="both"/>
        <w:rPr>
          <w:sz w:val="22"/>
          <w:szCs w:val="22"/>
        </w:rPr>
      </w:pPr>
      <w:r>
        <w:rPr>
          <w:b/>
          <w:sz w:val="22"/>
          <w:szCs w:val="22"/>
        </w:rPr>
        <w:t>5.Platono ir  Aristotelio socialinės pažiūros.</w:t>
      </w:r>
    </w:p>
    <w:p>
      <w:pPr>
        <w:pStyle w:val="Normal"/>
        <w:jc w:val="both"/>
        <w:rPr>
          <w:sz w:val="22"/>
          <w:szCs w:val="22"/>
        </w:rPr>
      </w:pPr>
      <w:r>
        <w:rPr>
          <w:b/>
          <w:sz w:val="22"/>
          <w:szCs w:val="22"/>
        </w:rPr>
        <w:t>Platonas. V</w:t>
      </w:r>
      <w:r>
        <w:rPr>
          <w:sz w:val="22"/>
          <w:szCs w:val="22"/>
        </w:rPr>
        <w:t xml:space="preserve">isuomenė susideda iš 3 dalių, lygiai kaip žmogaus siela susideda ir proto, dvasios ir troškimų. Kaip žmogaus dalys simbolizuoja sielos dalis, taip ir simbolizuoja visuomenės dalis. </w:t>
      </w:r>
      <w:r>
        <w:rPr>
          <w:i/>
          <w:sz w:val="22"/>
          <w:szCs w:val="22"/>
        </w:rPr>
        <w:t xml:space="preserve">Gamintojai </w:t>
      </w:r>
      <w:r>
        <w:rPr>
          <w:sz w:val="22"/>
          <w:szCs w:val="22"/>
        </w:rPr>
        <w:t xml:space="preserve"> atspindi pilvą. Tai yra paprasti darbininkai ir amatininkai. Jie atitinka troškimų puse sieloje. </w:t>
      </w:r>
      <w:r>
        <w:rPr>
          <w:i/>
          <w:sz w:val="22"/>
          <w:szCs w:val="22"/>
        </w:rPr>
        <w:t>Saugotojai</w:t>
      </w:r>
      <w:r>
        <w:rPr>
          <w:sz w:val="22"/>
          <w:szCs w:val="22"/>
        </w:rPr>
        <w:t xml:space="preserve"> atspindi krūtinę. Tai kariai ir sargybiniai. Jie atitinka sielos dvasingumą. </w:t>
      </w:r>
      <w:r>
        <w:rPr>
          <w:i/>
          <w:sz w:val="22"/>
          <w:szCs w:val="22"/>
        </w:rPr>
        <w:t xml:space="preserve">Valdantieji </w:t>
      </w:r>
      <w:r>
        <w:rPr>
          <w:sz w:val="22"/>
          <w:szCs w:val="22"/>
        </w:rPr>
        <w:t xml:space="preserve"> atspindi galvą. Tai valdovai ir karaliai filosofai. Jie atitinka protą sieloje ir jų yra labai mažai. / Žinios išminties šaltinis kuris ateina per mokslą. Mokyklos pagrindinė ir svarbiausia užduotis. Jos saugo moksla nuo ydų. Ten vaikais mokos ir tampa individualybe ir nepriklausomais nuo tėvų. Jis sutinka, kad socialinės klasės yra darbo pasidalinimo rezultatas, bet atmeta klasių kovą pagrįstą ekonominių skirtumų. Taip pat reikalauja lyčių lygybės. Žmogaus klasė priklauso tik nuo jos nuopelnų. Kiekviena klasė turi atlikti savo darba ir siekti laimės, bet ne kitu saskaita. Kiekviena socialinė klasė bus laiminga tik tada, kad visos klasės bus laimingos kartu. </w:t>
      </w:r>
      <w:r>
        <w:rPr>
          <w:sz w:val="22"/>
          <w:szCs w:val="22"/>
          <w:u w:val="single"/>
        </w:rPr>
        <w:t>Pagrindinė Platono socialinė struktūra</w:t>
      </w:r>
      <w:r>
        <w:rPr>
          <w:sz w:val="22"/>
          <w:szCs w:val="22"/>
        </w:rPr>
        <w:t xml:space="preserve">: Filosofai valdo, kareiviai kariauja, žemdirbiai maitina. / </w:t>
      </w:r>
      <w:r>
        <w:rPr>
          <w:b/>
          <w:sz w:val="22"/>
          <w:szCs w:val="22"/>
        </w:rPr>
        <w:t xml:space="preserve">Aristotelis. </w:t>
      </w:r>
      <w:r>
        <w:rPr>
          <w:sz w:val="22"/>
          <w:szCs w:val="22"/>
        </w:rPr>
        <w:t>Valstybė „piliečių bendrabūvio formą, kurioje piliečiai naudojasi esama politine santvarka ir laikosi įstatymų“. Įstatymas - aukščiausioji, niekam nepavaldi ir beaistrė jėga. Įstatymai tam, kad valdantieji valdytų ir gintų esamą valstybinę santvarką nuo pažeidėjų. Valdžios dalys: įstatymų leidžiamoji, administracinė, teisnė. Valstybės valdymo klasifikacijos: pagal teisingumo kategoriją, bei atsižvelgimą į valdančiųjų kiekį. Teisingos valdymo formos: monarchiją, aristokratiją, politėją (daugumos, viduriniojo sluoksnio valdymas). Neteisingos valdymo formos: tironiją, oligarchiją, demokratiją. / Valstybė susideda is daugelio skirtingų žmonių. Kiekvienas žmogus savo darbo specialistas ir dirba tai ka labiausiai sugeba. Valstybės funkcijos ne tik materialistinių poreikių tenkinimui,bet daugiau dvasiniai (garantuoti ne patį gyvenimą, o laimę). Pilnateisiai valstybes nariai, kurie turi galimybę dayvauti, kariniuose, administraciniuose, tesiminiuose organuose ir atlikti žimių funkcijų (piliečiai). Gyvenant amatininko ar valstiečio gyvenimą neįmanoma siekti dorybės. Ir tik piliečiai, galintys skirti laiko dorybėms ugdyti, naudojasi pilietinėmis teisėmis ir valstybės teikiama nauda. Vergų Aristotelis neapibrėžė.</w:t>
      </w:r>
    </w:p>
    <w:p>
      <w:pPr>
        <w:pStyle w:val="Normal"/>
        <w:jc w:val="both"/>
        <w:rPr>
          <w:sz w:val="22"/>
          <w:szCs w:val="22"/>
        </w:rPr>
      </w:pPr>
      <w:r>
        <w:rPr>
          <w:sz w:val="22"/>
          <w:szCs w:val="22"/>
        </w:rPr>
      </w:r>
    </w:p>
    <w:p>
      <w:pPr>
        <w:pStyle w:val="Normal"/>
        <w:jc w:val="both"/>
        <w:rPr>
          <w:b/>
          <w:b/>
          <w:sz w:val="22"/>
          <w:szCs w:val="22"/>
        </w:rPr>
      </w:pPr>
      <w:r>
        <w:rPr>
          <w:b/>
          <w:sz w:val="22"/>
          <w:szCs w:val="22"/>
        </w:rPr>
        <w:t>6.Asmuo ir laisvė. Laisvės įgyvendinimas būtinumo ir laisvės srityse.</w:t>
      </w:r>
    </w:p>
    <w:p>
      <w:pPr>
        <w:pStyle w:val="Normal"/>
        <w:jc w:val="both"/>
        <w:rPr>
          <w:sz w:val="22"/>
          <w:szCs w:val="22"/>
        </w:rPr>
      </w:pPr>
      <w:r>
        <w:rPr>
          <w:b/>
          <w:sz w:val="22"/>
          <w:szCs w:val="22"/>
        </w:rPr>
        <w:t xml:space="preserve">Asmuo ir laisvė. </w:t>
      </w:r>
      <w:r>
        <w:rPr>
          <w:sz w:val="22"/>
          <w:szCs w:val="22"/>
        </w:rPr>
        <w:t xml:space="preserve">Europos kultūroje asmuo suprantamas kaip autonomiškas ir laisvas. Pirmieji tai pasiūlė sofistai. Jie ir iškėlė gedingą sprendimą: žmogus kaip dalykų matas. Platonas ir Aristotelis tesos ir gėrio normą nukėlė i valstyvę. Krikščioniškoje kultūroje dievas normos šaltinis. Jis įdiegia sažinę, kuri tampa autonomiško sprendimo pagrindu. Pagal sofistus: laisvė – būtinumo nebuvimas. Laisvė – tiesiog požiūris į būtinumą (pagal stoikus). Laisvės įgyvendinimas – tam tikro tikslo įgyvendinimas. Laisvės sritis – lasivų asmenų sritis. Laisvės būdai: atsiskyrimas, prievartos kelias, laisvės subendrinimo kelias. Pagal nominalistus laisvę subendrinti su žmogumi galime tada, kai jis panašiai elgiasi ir mąsto. Egzistuoja bendras elgesio vertinimo principas. Pagal esencialistus žmogaus elgesys nepriklauso nuo doros, o priklauso nuo formalių taisyklių. O taisykles sudarome mes, galime jų laikytis ir bendradarbiauti. </w:t>
      </w:r>
      <w:r>
        <w:rPr>
          <w:b/>
          <w:sz w:val="22"/>
          <w:szCs w:val="22"/>
        </w:rPr>
        <w:t>Laisvės įgyvendinimas būtinumo ir laisvės srityse.</w:t>
      </w:r>
      <w:r>
        <w:rPr>
          <w:sz w:val="22"/>
          <w:szCs w:val="22"/>
        </w:rPr>
        <w:t xml:space="preserve"> Būtinumo sritys – gamtos sritys. Pagal garikus: laisvė – būtinumo nebuvimas. Sokratas: jie žmogus žinotu kaip teisingai elgis, tai niekad blogai ir nesielgtu. Pagal stoikus: laisvė – būtinumo supratimas ir visi įvykiai absoliučiai būtini. Pasaulis gimsta iš ugnies. Jis tampa tikrove, kuri yra dabar. Po kiek laiko viskas vel taps ugnimi. Ir taip visad viskas kartosis.</w:t>
      </w:r>
    </w:p>
    <w:p>
      <w:pPr>
        <w:pStyle w:val="Normal"/>
        <w:jc w:val="both"/>
        <w:rPr>
          <w:sz w:val="22"/>
          <w:szCs w:val="22"/>
        </w:rPr>
      </w:pPr>
      <w:r>
        <w:rPr>
          <w:sz w:val="22"/>
          <w:szCs w:val="22"/>
        </w:rPr>
      </w:r>
    </w:p>
    <w:p>
      <w:pPr>
        <w:pStyle w:val="Normal"/>
        <w:jc w:val="both"/>
        <w:rPr/>
      </w:pPr>
      <w:r>
        <w:rPr>
          <w:b/>
          <w:sz w:val="22"/>
          <w:szCs w:val="22"/>
          <w:lang w:val="en-US"/>
        </w:rPr>
        <w:t>7.</w:t>
      </w:r>
      <w:r>
        <w:rPr>
          <w:b/>
          <w:sz w:val="22"/>
          <w:szCs w:val="22"/>
        </w:rPr>
        <w:t xml:space="preserve">Objektyvus elgesio vertinimo principo grindimas. </w:t>
      </w:r>
    </w:p>
    <w:p>
      <w:pPr>
        <w:pStyle w:val="Normal"/>
        <w:jc w:val="both"/>
        <w:rPr>
          <w:sz w:val="22"/>
          <w:szCs w:val="22"/>
          <w:lang w:val="en-US"/>
        </w:rPr>
      </w:pPr>
      <w:r>
        <w:rPr>
          <w:sz w:val="22"/>
          <w:szCs w:val="22"/>
        </w:rPr>
        <w:t xml:space="preserve">Tomas Akvinietis – zmogaus veikime skiria prigimtinis istatyma. Tai amzinojo istatymo dalis, t.y: priestaravimas kaip </w:t>
      </w:r>
      <w:r>
        <w:rPr>
          <w:sz w:val="22"/>
          <w:szCs w:val="22"/>
          <w:u w:val="single"/>
        </w:rPr>
        <w:t>gerio ir blogio nesuderinamumas, laisva valia</w:t>
      </w:r>
      <w:r>
        <w:rPr>
          <w:sz w:val="22"/>
          <w:szCs w:val="22"/>
        </w:rPr>
        <w:t xml:space="preserve"> – pasirinkimas, </w:t>
      </w:r>
      <w:r>
        <w:rPr>
          <w:sz w:val="22"/>
          <w:szCs w:val="22"/>
          <w:u w:val="single"/>
        </w:rPr>
        <w:t>sazine</w:t>
      </w:r>
      <w:r>
        <w:rPr>
          <w:sz w:val="22"/>
          <w:szCs w:val="22"/>
        </w:rPr>
        <w:t xml:space="preserve"> – sugebejimas skirti geri ir blogi, jos taikymas(vadinama moraline reflekcija) – konstatavimas ar veiksmas teisingas,&amp; svarstymas ar veiksmas teisingas. </w:t>
      </w:r>
      <w:r>
        <w:rPr>
          <w:sz w:val="22"/>
          <w:szCs w:val="22"/>
          <w:u w:val="single"/>
        </w:rPr>
        <w:t>Zinojimas</w:t>
      </w:r>
      <w:r>
        <w:rPr>
          <w:sz w:val="22"/>
          <w:szCs w:val="22"/>
        </w:rPr>
        <w:t>:“synderesis”(bendrieji moraliniai-praktiniai principai, bendri visiems zmonems), “sapientia”(igytas, praktiškai svarbus, pamatiniai įsitikinimai bei vertybes) ir “scientia”(igytas dalyku pazinimas, veiksmu sąsajos, situacijos). Si zinojima vadima motyvacijos horizontu. Veiksmo moraline kokybe priklauso nuo vidinio valios akto, kuris ir nulemia veiksmą. Vidinis valios aktas priklauso nuo objekto (</w:t>
      </w:r>
      <w:r>
        <w:rPr>
          <w:sz w:val="22"/>
          <w:szCs w:val="22"/>
          <w:lang w:val="en-GB"/>
        </w:rPr>
        <w:t xml:space="preserve">valios motyvo). Moraline objekto kokybe apsprendzia tripakopio </w:t>
      </w:r>
      <w:r>
        <w:rPr>
          <w:sz w:val="22"/>
          <w:szCs w:val="22"/>
          <w:u w:val="single"/>
          <w:lang w:val="en-GB"/>
        </w:rPr>
        <w:t>zinojimo mechanizmas</w:t>
      </w:r>
      <w:r>
        <w:rPr>
          <w:sz w:val="22"/>
          <w:szCs w:val="22"/>
          <w:lang w:val="en-GB"/>
        </w:rPr>
        <w:t xml:space="preserve"> (ar objektas geras ir leistinas ar blogas ir draudziamas; laisvas apsisprendimas objekto pasirinkime). Uz veiksma atsako </w:t>
      </w:r>
      <w:r>
        <w:rPr>
          <w:sz w:val="22"/>
          <w:szCs w:val="22"/>
          <w:u w:val="single"/>
          <w:lang w:val="en-GB"/>
        </w:rPr>
        <w:t>sazine</w:t>
      </w:r>
      <w:r>
        <w:rPr>
          <w:sz w:val="22"/>
          <w:szCs w:val="22"/>
          <w:lang w:val="en-GB"/>
        </w:rPr>
        <w:t xml:space="preserve">(geras veiksmas – sazine pries veiksma, velesne sazine – ginybine arba atleidimo. Jei veiksmas blogas – kaltina ir grauzia, geras – pateisina, gina, atleidzia), ragina linkti i geri, veiksma sieja su atsakomybe. Zmogaus asmenybes branda siejama su sugebejimu skirti geri ir blogi. </w:t>
      </w:r>
      <w:r>
        <w:rPr>
          <w:sz w:val="22"/>
          <w:szCs w:val="22"/>
          <w:u w:val="single"/>
          <w:lang w:val="en-GB"/>
        </w:rPr>
        <w:t>Gerumas</w:t>
      </w:r>
      <w:r>
        <w:rPr>
          <w:sz w:val="22"/>
          <w:szCs w:val="22"/>
          <w:lang w:val="en-GB"/>
        </w:rPr>
        <w:t xml:space="preserve">- centrine savybe. </w:t>
      </w:r>
    </w:p>
    <w:p>
      <w:pPr>
        <w:pStyle w:val="Normal"/>
        <w:jc w:val="both"/>
        <w:rPr>
          <w:sz w:val="22"/>
          <w:szCs w:val="22"/>
          <w:lang w:val="en-US"/>
        </w:rPr>
      </w:pPr>
      <w:r>
        <w:rPr>
          <w:sz w:val="22"/>
          <w:szCs w:val="22"/>
          <w:lang w:val="en-US"/>
        </w:rPr>
      </w:r>
    </w:p>
    <w:p>
      <w:pPr>
        <w:pStyle w:val="Normal"/>
        <w:jc w:val="both"/>
        <w:rPr>
          <w:sz w:val="22"/>
          <w:szCs w:val="22"/>
        </w:rPr>
      </w:pPr>
      <w:r>
        <w:rPr>
          <w:b/>
          <w:sz w:val="22"/>
          <w:szCs w:val="22"/>
        </w:rPr>
        <w:t>8.Intersubjektyvus elgesio vertinimo principo grindimas. Kantas.</w:t>
      </w:r>
    </w:p>
    <w:p>
      <w:pPr>
        <w:pStyle w:val="Normal"/>
        <w:jc w:val="both"/>
        <w:rPr/>
      </w:pPr>
      <w:r>
        <w:rPr>
          <w:sz w:val="22"/>
          <w:szCs w:val="22"/>
        </w:rPr>
        <w:t xml:space="preserve">veikimas iš pareigos ir yra vienintelis turintis moralinę vertę. Grynas praktinis protas turi -  nesivadovaujant jausmais, instinktais ir nesiekiant praktinės naudos, veikti is pareigos. Universali taisyklė tinkanti ne tik vienam individui vadinama imperatyvu. Elgesio vertinimo principas -  </w:t>
      </w:r>
      <w:r>
        <w:rPr>
          <w:sz w:val="22"/>
          <w:szCs w:val="22"/>
          <w:u w:val="single"/>
        </w:rPr>
        <w:t>kategorinis imperatyvas</w:t>
      </w:r>
      <w:r>
        <w:rPr>
          <w:sz w:val="22"/>
          <w:szCs w:val="22"/>
        </w:rPr>
        <w:t xml:space="preserve">: elkis taip, lyg norėtum, kad Tavo elgesys taptų universalia taisykle, tampa elgesio vertinimo principu, po būtinumo irodymo: zmogiskosios laisves pasireiskimas, tada jis taps priimtinas ir tikras. Žmogaus egzistavimo sąlyga – siekti laisves, elgiasi taip, kad kitas zmogus – tikslas, bet ne priemone, leidžia kitam igyvendinti jo tikslus. Praktinis imperatyvas: transformavimas laisves savokos – zmogus laisvas, kai nori, kad kiti butu laisvi, turi galioti principas, leidžiantis visiems būti laisviems vieni kitu atžvilgiu. Kanto filosofija nepaaiskina laisves būtinumo, tik ja konstatuoja: jei zmogus laisvas – egzistuoja ir kategorinis imperatyvas (tai praktinio proto riba). Kanto teorijos netobulumai: kategorinis imperatyvas neturi teikti nei malonumo nei naudos, tai kodėl tada visi turėtų būti suinteresuoti jo laikytis? pagal Kantą, pareigos nevykdymas žeidžia žmogiškąjį orumą ir todėl, kad Kanto kategorinis imperatyvas yra susijęs su elgesio kokybės įvertinimu. </w:t>
      </w:r>
    </w:p>
    <w:p>
      <w:pPr>
        <w:pStyle w:val="Normal"/>
        <w:jc w:val="both"/>
        <w:rPr>
          <w:sz w:val="22"/>
          <w:szCs w:val="22"/>
        </w:rPr>
      </w:pPr>
      <w:r>
        <w:rPr>
          <w:sz w:val="22"/>
          <w:szCs w:val="22"/>
        </w:rPr>
      </w:r>
    </w:p>
    <w:p>
      <w:pPr>
        <w:pStyle w:val="Normal"/>
        <w:jc w:val="both"/>
        <w:rPr>
          <w:sz w:val="22"/>
          <w:szCs w:val="22"/>
        </w:rPr>
      </w:pPr>
      <w:r>
        <w:rPr>
          <w:b/>
          <w:sz w:val="22"/>
          <w:szCs w:val="22"/>
        </w:rPr>
        <w:t>9.Subjektyvaus elgesio vertinimo principo vertinimas.</w:t>
      </w:r>
    </w:p>
    <w:p>
      <w:pPr>
        <w:pStyle w:val="Normal"/>
        <w:jc w:val="both"/>
        <w:rPr/>
      </w:pPr>
      <w:r>
        <w:rPr>
          <w:sz w:val="22"/>
          <w:szCs w:val="22"/>
          <w:u w:val="single"/>
        </w:rPr>
        <w:t>Hedonistinėje</w:t>
      </w:r>
      <w:r>
        <w:rPr>
          <w:sz w:val="22"/>
          <w:szCs w:val="22"/>
        </w:rPr>
        <w:t xml:space="preserve">- empiristinėje sampratoje protui nepriskiriama jokia savaiminė reikšmė. Didžiausia vertybe manė esant laimę, o ją teikia kūno malonumai. Žmogaus veiklą motyvuoja vien malonumo gavimas ir nemalonumo vengimas, vadinamas hedonizmu. </w:t>
      </w:r>
      <w:r>
        <w:rPr>
          <w:sz w:val="22"/>
          <w:szCs w:val="22"/>
          <w:u w:val="single"/>
        </w:rPr>
        <w:t>Aristipas Kirėnietis</w:t>
      </w:r>
      <w:r>
        <w:rPr>
          <w:sz w:val="22"/>
          <w:szCs w:val="22"/>
        </w:rPr>
        <w:t xml:space="preserve"> (malonumas yra vienintelis veikimo tikslas, taigi ir gėris, o nemalonus vargas yra vienintelis blogis.)</w:t>
      </w:r>
      <w:r>
        <w:rPr>
          <w:sz w:val="22"/>
          <w:szCs w:val="22"/>
          <w:u w:val="single"/>
        </w:rPr>
        <w:t>Epikūras(</w:t>
      </w:r>
      <w:r>
        <w:rPr>
          <w:sz w:val="22"/>
          <w:szCs w:val="22"/>
        </w:rPr>
        <w:t>gyvenimas jau yra malonumas, o nemalonumas susijęs su troškimais - malonumas ir nemalonumas taip pat yra vieninteliai žmogaus veiklos motyvai, skirtas ilgalaikio malonumo ramybėje patyrimu. Malonumai: aukštesnieji - sielai ir žemesnieji - kūnui</w:t>
      </w:r>
      <w:r>
        <w:rPr>
          <w:sz w:val="22"/>
          <w:szCs w:val="22"/>
          <w:u w:val="single"/>
        </w:rPr>
        <w:t>)</w:t>
      </w:r>
      <w:r>
        <w:rPr>
          <w:sz w:val="22"/>
          <w:szCs w:val="22"/>
        </w:rPr>
        <w:t xml:space="preserve"> Abu sieke paties veikėjo malonumo- nemalonumo skaičiavimą. </w:t>
      </w:r>
      <w:r>
        <w:rPr>
          <w:sz w:val="22"/>
          <w:szCs w:val="22"/>
          <w:u w:val="single"/>
        </w:rPr>
        <w:t>Utilitarizmas</w:t>
      </w:r>
      <w:r>
        <w:rPr>
          <w:sz w:val="22"/>
          <w:szCs w:val="22"/>
        </w:rPr>
        <w:t xml:space="preserve"> tikras vertinimas yra ne malonumas, o nauda, susijusi su jo interesais Bet nauda susijusi su patyrimu. Kiekvienas žmogus, siekiantis sau asmeninės naudos, laimės ir malonumo, priverstas gausinti bendrą laimę. Poelgiai teisingi, kai jų pasekmės yra optimalios visų su tais poelgiais susijusių asmenų atžvilgiu.</w:t>
      </w:r>
      <w:r>
        <w:rPr>
          <w:sz w:val="22"/>
          <w:szCs w:val="22"/>
          <w:u w:val="single"/>
        </w:rPr>
        <w:t>Apibendrinimas :</w:t>
      </w:r>
      <w:r>
        <w:rPr>
          <w:sz w:val="22"/>
          <w:szCs w:val="22"/>
        </w:rPr>
        <w:t>Laikantis subjektyvinės doros principų prigimties sampratos ir siejant dorą su malonumo patyrimu ar nepatyrimu, nuvertinama žmogaus kančia ir vargas, asmens gyvybė ir galiausiai nuvertinamas pats asmuo.</w:t>
      </w:r>
    </w:p>
    <w:p>
      <w:pPr>
        <w:pStyle w:val="Normal"/>
        <w:jc w:val="both"/>
        <w:rPr>
          <w:sz w:val="22"/>
          <w:szCs w:val="22"/>
        </w:rPr>
      </w:pPr>
      <w:r>
        <w:rPr>
          <w:sz w:val="22"/>
          <w:szCs w:val="22"/>
        </w:rPr>
      </w:r>
    </w:p>
    <w:p>
      <w:pPr>
        <w:pStyle w:val="Normal"/>
        <w:jc w:val="both"/>
        <w:rPr>
          <w:sz w:val="22"/>
          <w:szCs w:val="22"/>
        </w:rPr>
      </w:pPr>
      <w:r>
        <w:rPr>
          <w:b/>
          <w:sz w:val="22"/>
          <w:szCs w:val="22"/>
        </w:rPr>
        <w:t>10.Socialinė minties raida renesanse ir naujaisiais laikais (valstybes saprata)</w:t>
      </w:r>
    </w:p>
    <w:p>
      <w:pPr>
        <w:pStyle w:val="Normal"/>
        <w:jc w:val="both"/>
        <w:rPr/>
      </w:pPr>
      <w:r>
        <w:rPr>
          <w:sz w:val="22"/>
          <w:szCs w:val="22"/>
        </w:rPr>
        <w:t xml:space="preserve">Selberis nagrineja religija grynojo proto pagalba, “naturali religija”. Veliau nuo teologijos atsiskiria etika. Saftasberis: egsistuoja etika, kaip gryno proto suvokiamas dalykas (nomenalistu idejos): musu elgesi apsprendzia ne vertinimo principas, o betiksliu taisykliu tinkles. </w:t>
      </w:r>
      <w:r>
        <w:rPr>
          <w:b/>
          <w:sz w:val="22"/>
          <w:szCs w:val="22"/>
          <w:u w:val="single"/>
        </w:rPr>
        <w:t>Hopsas</w:t>
      </w:r>
      <w:r>
        <w:rPr>
          <w:b/>
          <w:sz w:val="22"/>
          <w:szCs w:val="22"/>
        </w:rPr>
        <w:t>:</w:t>
      </w:r>
      <w:r>
        <w:rPr>
          <w:sz w:val="22"/>
          <w:szCs w:val="22"/>
        </w:rPr>
        <w:t xml:space="preserve"> </w:t>
      </w:r>
      <w:r>
        <w:rPr>
          <w:sz w:val="22"/>
          <w:szCs w:val="22"/>
          <w:u w:val="single"/>
        </w:rPr>
        <w:t>žmogus</w:t>
      </w:r>
      <w:r>
        <w:rPr>
          <w:sz w:val="22"/>
          <w:szCs w:val="22"/>
        </w:rPr>
        <w:t xml:space="preserve"> nėra visuomeninė būtybė, vadovaujasi instinktais, egoistas, jo tikslas išlikimas, geris – individualus, nes jei prieštarauja kito žmogaus geriui. Visuomene susikuria zmones atsisakydami egoistišku noru, gauna gynyba. Valstybe išsivysto del baimes ir sveiko proto. Atsiradus valstybei, atsirado teisė – objektyvus gėrio ir blogio matas.. </w:t>
      </w:r>
      <w:r>
        <w:rPr>
          <w:b/>
          <w:sz w:val="22"/>
          <w:szCs w:val="22"/>
          <w:u w:val="single"/>
        </w:rPr>
        <w:t>Lokas</w:t>
      </w:r>
      <w:r>
        <w:rPr>
          <w:sz w:val="22"/>
          <w:szCs w:val="22"/>
        </w:rPr>
        <w:t xml:space="preserve">: </w:t>
      </w:r>
      <w:r>
        <w:rPr>
          <w:iCs/>
          <w:sz w:val="22"/>
          <w:szCs w:val="22"/>
        </w:rPr>
        <w:t xml:space="preserve">Valstybė: </w:t>
      </w:r>
      <w:r>
        <w:rPr>
          <w:sz w:val="22"/>
          <w:szCs w:val="22"/>
        </w:rPr>
        <w:t xml:space="preserve">laisvės siekis isvystytas naujųjų amžių tolerancijos teorija ir konstitucinės valstybės principų formuluote, Nusakomi pagrindiniai konstitucinio valdymo principai (valdžia neturi būt panaudota blogiems tikslams, valstybes valdžia ribojama konstitucija. Didžiausia galia – suverenitetas, igyvendinamas leidžiant istatymus) Suverenas– tauta. </w:t>
      </w:r>
      <w:r>
        <w:rPr>
          <w:b/>
          <w:sz w:val="22"/>
          <w:szCs w:val="22"/>
          <w:u w:val="single"/>
        </w:rPr>
        <w:t>Monteskje</w:t>
      </w:r>
      <w:r>
        <w:rPr>
          <w:b/>
          <w:sz w:val="22"/>
          <w:szCs w:val="22"/>
        </w:rPr>
        <w:t xml:space="preserve"> </w:t>
      </w:r>
      <w:r>
        <w:rPr>
          <w:sz w:val="22"/>
          <w:szCs w:val="22"/>
        </w:rPr>
        <w:t xml:space="preserve">konstitucines teises pradininkas. Prigimtines teises: asmens vertes ir laisves idejos. </w:t>
      </w:r>
      <w:r>
        <w:rPr>
          <w:sz w:val="22"/>
          <w:szCs w:val="22"/>
          <w:u w:val="single"/>
        </w:rPr>
        <w:t>Konstitucinė teisė</w:t>
      </w:r>
      <w:r>
        <w:rPr>
          <w:sz w:val="22"/>
          <w:szCs w:val="22"/>
        </w:rPr>
        <w:t xml:space="preserve">: </w:t>
      </w:r>
      <w:r>
        <w:rPr>
          <w:sz w:val="22"/>
          <w:szCs w:val="22"/>
          <w:u w:val="single"/>
        </w:rPr>
        <w:t>tarptautine</w:t>
      </w:r>
      <w:r>
        <w:rPr>
          <w:sz w:val="22"/>
          <w:szCs w:val="22"/>
        </w:rPr>
        <w:t xml:space="preserve">(Gynybinė funkcija, istorinį suverenitetą – tai teisė atstovauti ir priimti tautai privalomas prievoles santykiuose su kitomis tautomis, tautos valdžia perleidžiama bendrijai, sukuriant federacijas), </w:t>
      </w:r>
      <w:r>
        <w:rPr>
          <w:sz w:val="22"/>
          <w:szCs w:val="22"/>
          <w:u w:val="single"/>
        </w:rPr>
        <w:t>politine</w:t>
      </w:r>
      <w:r>
        <w:rPr>
          <w:sz w:val="22"/>
          <w:szCs w:val="22"/>
        </w:rPr>
        <w:t xml:space="preserve">(valstybes vidaus gyvenimas, santykiai tarp amoniu ir instituciju), </w:t>
      </w:r>
      <w:r>
        <w:rPr>
          <w:sz w:val="22"/>
          <w:szCs w:val="22"/>
          <w:u w:val="single"/>
        </w:rPr>
        <w:t>pilietine</w:t>
      </w:r>
      <w:r>
        <w:rPr>
          <w:sz w:val="22"/>
          <w:szCs w:val="22"/>
        </w:rPr>
        <w:t xml:space="preserve"> (tapatinama su žmogaus teisėmis, zmoniu tarpusavio santykiai, zmoniu prigimtis vienoda, negali būti bendruomeninio suvereno objektu). Bendruomenė kaip suverenas egzistuoja ir tvarko politinius santykius. Žmogaus pilietinės teisės turi būti garantuotos savaime. Atskiriamos įstatymų leidžiamąją, vykdomąją ir teisiamąją valdžios. Įstatymų leidimas gali būti vykdomas per rinktinius atstovus – parlamentą. Svarbu, kad įstatymų istatimai butu tautos valią. Įstatymų leidėjai negali įstatymų vykdyti, o vykdytojai leisti. teisėsaugos sistema – Konstitucinis Teismas. </w:t>
      </w:r>
    </w:p>
    <w:p>
      <w:pPr>
        <w:pStyle w:val="Normal"/>
        <w:jc w:val="both"/>
        <w:rPr>
          <w:sz w:val="22"/>
          <w:szCs w:val="22"/>
        </w:rPr>
      </w:pPr>
      <w:r>
        <w:rPr>
          <w:sz w:val="22"/>
          <w:szCs w:val="22"/>
        </w:rPr>
      </w:r>
    </w:p>
    <w:p>
      <w:pPr>
        <w:pStyle w:val="Normal"/>
        <w:jc w:val="both"/>
        <w:rPr>
          <w:b/>
          <w:b/>
          <w:sz w:val="22"/>
          <w:szCs w:val="22"/>
        </w:rPr>
      </w:pPr>
      <w:r>
        <w:rPr>
          <w:b/>
          <w:sz w:val="22"/>
          <w:szCs w:val="22"/>
        </w:rPr>
        <w:t>11.Liberalizmas.</w:t>
      </w:r>
    </w:p>
    <w:p>
      <w:pPr>
        <w:pStyle w:val="Normal"/>
        <w:jc w:val="both"/>
        <w:rPr/>
      </w:pPr>
      <w:r>
        <w:rPr>
          <w:b/>
          <w:sz w:val="22"/>
          <w:szCs w:val="22"/>
        </w:rPr>
        <w:t xml:space="preserve">Liberalizmas </w:t>
      </w:r>
      <w:r>
        <w:rPr>
          <w:sz w:val="22"/>
          <w:szCs w:val="22"/>
        </w:rPr>
        <w:t xml:space="preserve">(visuomene sudaryta iš atskiru individu, kurie siekia savo tikslo savo pasirinktu budu, visuomenėje susiklosto savaime betiksliu taisyklių tinklas. Visuomenes raida baigiasi laisvo verslo sistemos įsigaliojimu. Valstybe turi atlikti dvejopa vaidmenį – „naktinio sargo“ ir „remonto brigados“. Laisvas verslas - žmogus daugiau vartoja tuo jis labiau laisvas.): </w:t>
      </w:r>
      <w:r>
        <w:rPr>
          <w:b/>
          <w:sz w:val="22"/>
          <w:szCs w:val="22"/>
        </w:rPr>
        <w:t>klasikinis</w:t>
      </w:r>
      <w:r>
        <w:rPr>
          <w:sz w:val="22"/>
          <w:szCs w:val="22"/>
        </w:rPr>
        <w:t xml:space="preserve">(Pripažįsta pažangą, ja sieja su efektyvumu. Su laisve siejamas prioritetas. Remiasi vertybėmis - individo laisve (didžiausia, individas - nėra laisve), privataus nuosavybes teise ir laisvojo verslo sistema yra susijusios, jei tai susidaro geriausios sąlygos laisvėms, ir dar prisideda procedūrinio teisingumo teorija (kad žmones galėtu konstruoti tinkamiausias taisykles), </w:t>
      </w:r>
      <w:r>
        <w:rPr>
          <w:b/>
          <w:sz w:val="22"/>
          <w:szCs w:val="22"/>
        </w:rPr>
        <w:t>konservatyvus</w:t>
      </w:r>
      <w:r>
        <w:rPr>
          <w:sz w:val="22"/>
          <w:szCs w:val="22"/>
        </w:rPr>
        <w:t xml:space="preserve">(nepripažįsta pažangos, mano kad nuosavybes teise gali buti tiek individuali tiek bendruomenine. Remiasi prielaida kad visuomenej tvarkytis riekia ne tiek noro, bet patyrimo. Principas -  nesugedo netaisyk. Valstybes požiūris minimalistinis (viska galima perduot įvairiom grupėms, valstybe yra „remonto brigada“, valstybe nesikiša i ekonomika, gali įtakoti tik finansus) </w:t>
      </w:r>
      <w:r>
        <w:rPr>
          <w:b/>
          <w:sz w:val="22"/>
          <w:szCs w:val="22"/>
        </w:rPr>
        <w:t>Socialdemokratija</w:t>
      </w:r>
      <w:r>
        <w:rPr>
          <w:sz w:val="22"/>
          <w:szCs w:val="22"/>
        </w:rPr>
        <w:t xml:space="preserve"> (laisvo verslo sistema sukelia didelę lygybe. Kuo žmogus daugiau vartoja tuo jis labiau laisvas. Net ir nesugebantis dirbti žmogus turi buti laisvas. Geroves valstybe - idealas. Manoma, kad dideli mokesčiai nebūtinai sukelia gamybos sustojimą, bus švietimas skatinamas ir t.t. Tai galima turėti spartu ūkio augimą ir didelius mokesčius).  </w:t>
      </w:r>
    </w:p>
    <w:p>
      <w:pPr>
        <w:pStyle w:val="Normal"/>
        <w:jc w:val="both"/>
        <w:rPr>
          <w:sz w:val="22"/>
          <w:szCs w:val="22"/>
        </w:rPr>
      </w:pPr>
      <w:r>
        <w:rPr>
          <w:sz w:val="22"/>
          <w:szCs w:val="22"/>
        </w:rPr>
      </w:r>
    </w:p>
    <w:p>
      <w:pPr>
        <w:pStyle w:val="Normal"/>
        <w:jc w:val="both"/>
        <w:rPr>
          <w:b/>
          <w:b/>
          <w:sz w:val="22"/>
          <w:szCs w:val="22"/>
        </w:rPr>
      </w:pPr>
      <w:r>
        <w:rPr>
          <w:b/>
          <w:sz w:val="22"/>
          <w:szCs w:val="22"/>
        </w:rPr>
        <w:t>12.Komunizmas</w:t>
      </w:r>
    </w:p>
    <w:p>
      <w:pPr>
        <w:pStyle w:val="Normal"/>
        <w:jc w:val="both"/>
        <w:rPr/>
      </w:pPr>
      <w:r>
        <w:rPr>
          <w:sz w:val="22"/>
          <w:szCs w:val="22"/>
        </w:rPr>
        <w:t xml:space="preserve">Marksas: visuomenę sudaro individai, kurių kiekvienas siekia savų tikslų. Ieško </w:t>
      </w:r>
      <w:r>
        <w:rPr>
          <w:sz w:val="22"/>
          <w:szCs w:val="22"/>
          <w:u w:val="single"/>
        </w:rPr>
        <w:t>būtinos veik</w:t>
      </w:r>
      <w:r>
        <w:rPr>
          <w:sz w:val="22"/>
          <w:szCs w:val="22"/>
        </w:rPr>
        <w:t xml:space="preserve">los - gamybos procesas (Gamybinės jėgos: gamybos priemonės, darbo objektas, darbo produktas ir žmonės. Zmogus – antindividualus, rusiai atstovaujanti butybe.Gamybiniai santykiai:  žmonių tarpusavo santykiai gamyboje. pažangos kriterijus: darbo pasidalijimas. Kuo darbo pasidalijimas didesnis, tuo gamyba labiau išvystyta). </w:t>
      </w:r>
      <w:r>
        <w:rPr>
          <w:sz w:val="22"/>
          <w:szCs w:val="22"/>
          <w:u w:val="single"/>
        </w:rPr>
        <w:t>Idejos</w:t>
      </w:r>
      <w:r>
        <w:rPr>
          <w:sz w:val="22"/>
          <w:szCs w:val="22"/>
        </w:rPr>
        <w:t xml:space="preserve">: 1) Klasių kova baigiasi beklase visuomene (besivystant gamyb.san. klasinis antagonizmas astreja, valdancioji klase isnaujoja valdomaja, tai kyla is gamybos priemoniu, privacios nuosavybes, disponavima daiktais pavercia disponavimu zmonemis. Kapitalizme: darbas yra daugiau,nei uz ji gauna darbininkas, isnaudojimas, taigi , kilus revoliucijai, proletariatas susprogdina kapitalistinius gamybinius santykius socializuoja gamybos priemones ir sukuria </w:t>
      </w:r>
      <w:r>
        <w:rPr>
          <w:iCs/>
          <w:sz w:val="22"/>
          <w:szCs w:val="22"/>
        </w:rPr>
        <w:t xml:space="preserve">beklasę visuomenę, </w:t>
      </w:r>
      <w:r>
        <w:rPr>
          <w:sz w:val="22"/>
          <w:szCs w:val="22"/>
        </w:rPr>
        <w:t xml:space="preserve">proletariatas vystydamasis virsta </w:t>
      </w:r>
      <w:r>
        <w:rPr>
          <w:iCs/>
          <w:sz w:val="22"/>
          <w:szCs w:val="22"/>
        </w:rPr>
        <w:t xml:space="preserve">pažangia </w:t>
      </w:r>
      <w:r>
        <w:rPr>
          <w:sz w:val="22"/>
          <w:szCs w:val="22"/>
        </w:rPr>
        <w:t xml:space="preserve">klase)2) Visi dvasiniai reiškiniai yra išvestiniai iš gamybos (gamybinių jėgų ir gamybinių santykių visuma, is ju seka politinių, dorinių idėjų visuma, kurios turi buti teoriskai grindziamos, zmogus turi laikytis tik tu normu, kurios pripazintos teisingomis. </w:t>
      </w:r>
      <w:r>
        <w:rPr>
          <w:sz w:val="22"/>
          <w:szCs w:val="22"/>
          <w:lang w:val="en-US"/>
        </w:rPr>
        <w:t>Tiesiniai, doriniai ir politiniai istatymai turi buti gringziami, j grindimas yra ideologinis procesas – turima rezultata reikia irodyt teoriskai)</w:t>
      </w:r>
    </w:p>
    <w:p>
      <w:pPr>
        <w:pStyle w:val="Normal"/>
        <w:jc w:val="both"/>
        <w:rPr>
          <w:sz w:val="22"/>
          <w:szCs w:val="22"/>
          <w:lang w:val="en-US"/>
        </w:rPr>
      </w:pPr>
      <w:r>
        <w:rPr>
          <w:sz w:val="22"/>
          <w:szCs w:val="22"/>
          <w:lang w:val="en-US"/>
        </w:rPr>
      </w:r>
    </w:p>
    <w:p>
      <w:pPr>
        <w:pStyle w:val="Normal"/>
        <w:jc w:val="both"/>
        <w:rPr>
          <w:sz w:val="22"/>
          <w:szCs w:val="22"/>
        </w:rPr>
      </w:pPr>
      <w:r>
        <w:rPr>
          <w:b/>
          <w:sz w:val="22"/>
          <w:szCs w:val="22"/>
        </w:rPr>
        <w:t>13.Krikscioniškas socialinis mokymas</w:t>
      </w:r>
    </w:p>
    <w:p>
      <w:pPr>
        <w:pStyle w:val="Normal"/>
        <w:jc w:val="both"/>
        <w:rPr/>
      </w:pPr>
      <w:r>
        <w:rPr>
          <w:sz w:val="22"/>
          <w:szCs w:val="22"/>
          <w:u w:val="single"/>
        </w:rPr>
        <w:t>Išskirtiniai mokymo bruožai</w:t>
      </w:r>
      <w:r>
        <w:rPr>
          <w:sz w:val="22"/>
          <w:szCs w:val="22"/>
        </w:rPr>
        <w:t xml:space="preserve">: rūpinimasis skurdžiausiais visuomenės nariais ir moderniuoju socialiniu ir politiniu ideologiju kritikavimas. </w:t>
      </w:r>
      <w:r>
        <w:rPr>
          <w:sz w:val="22"/>
          <w:szCs w:val="22"/>
          <w:u w:val="single"/>
        </w:rPr>
        <w:t>Principas</w:t>
      </w:r>
      <w:r>
        <w:rPr>
          <w:sz w:val="22"/>
          <w:szCs w:val="22"/>
        </w:rPr>
        <w:t xml:space="preserve">: žmogaus gyvenimo šventumas (auksciau visu materialiniu turtu, draudžiamas gyvybes atemimas), paveldėtas asmens orumas. Zmogus – sociali butybe, seima – pagrindinis visuomenes vienetas. Kartu šeimos sudaro bendruomenes, bendruomenės sudaro valstybes, ir kartu per visą pasaulį. Kiekvienas žmogus yra žmogiškosios šeimos narys. bendruomeniu tarpusavis bendravimas politiškai, ekonomiškai ir socialiai yra aukščiausios svarbos dalykas. Kiekviena institucija turi būti teisiama pagal tai, kiek ji pagerina žmonių gyvenimą ir orumą. Nepripazistamos kolektyvistines santvarkos ir laisva rinka kaip teisingumas. </w:t>
      </w:r>
      <w:r>
        <w:rPr>
          <w:sz w:val="22"/>
          <w:szCs w:val="22"/>
          <w:u w:val="single"/>
        </w:rPr>
        <w:t>Žmogaus teises</w:t>
      </w:r>
      <w:r>
        <w:rPr>
          <w:sz w:val="22"/>
          <w:szCs w:val="22"/>
        </w:rPr>
        <w:t xml:space="preserve">: i gyvenima ir butinus dalykus (darbas, sveikatos apsauga, issilavinimmas, privati nuosavybe, kuri nera absoliuti, nes apribota socialinio isipareigojimo samprata. Teoriškai yra moralu ir teisinga visuomenės nariams naikinti turtą kuris naudojamas blogais tikslais, arba valstybei perskirstyti turtą iš tų kurie neteisėtai jo prisigriebė). Visuomenė turi siekti ekonominio teisingumo ir ekonomika turi tarnauti žmonėms, o ne atvirkščiai. Darbuotojai turi teise dirbti ir užsidirbti pragyvenimui ir kurti profesines sąjungas, kurios gintų jų interesus. </w:t>
      </w:r>
      <w:r>
        <w:rPr>
          <w:sz w:val="22"/>
          <w:szCs w:val="22"/>
          <w:u w:val="single"/>
        </w:rPr>
        <w:t>Solidarumas</w:t>
      </w:r>
      <w:r>
        <w:rPr>
          <w:sz w:val="22"/>
          <w:szCs w:val="22"/>
        </w:rPr>
        <w:t>: tikra krikščioniška vertybė, kuriai būdingas dėkingumas, atleidimas ir susitaikym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Cambria" w:hAnsi="Cambria" w:cs="Cambria"/>
      <w:i/>
      <w:iCs/>
      <w:color w:val="4F81BD"/>
      <w:spacing w:val="15"/>
      <w:sz w:val="24"/>
      <w:szCs w:val="24"/>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83" w:leader="none"/>
      </w:tabs>
      <w:ind w:firstLine="284"/>
    </w:pPr>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9:23:00Z</dcterms:created>
  <dc:creator>wonder</dc:creator>
  <dc:description/>
  <cp:keywords/>
  <dc:language>en-US</dc:language>
  <cp:lastModifiedBy>albertas</cp:lastModifiedBy>
  <dcterms:modified xsi:type="dcterms:W3CDTF">2009-01-03T10:56:00Z</dcterms:modified>
  <cp:revision>15</cp:revision>
  <dc:subject/>
  <dc:title>1</dc:title>
</cp:coreProperties>
</file>