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matinio modeliavimo egzaminas 2010.01.21 (M. Meiliūnas)</w:t>
      </w:r>
    </w:p>
    <w:p>
      <w:pPr>
        <w:pStyle w:val="ListParagraph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4"/>
          <w:szCs w:val="24"/>
        </w:rPr>
        <w:t>Tarkime, radiaktyvios medžiagos skilimo pusperiodis lygus 1 metams. Jei laiko momentu t = 0 medžiagos kiekis yra y0, kiek jos liks po 1,5 metų?</w:t>
      </w:r>
    </w:p>
    <w:p>
      <w:pPr>
        <w:pStyle w:val="ListParagraph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4"/>
          <w:szCs w:val="24"/>
        </w:rPr>
        <w:t>Rasti y(1), jei y‘ = 2y + 5 ir y(0) = 0.</w:t>
      </w:r>
    </w:p>
    <w:p>
      <w:pPr>
        <w:pStyle w:val="ListParagraph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4"/>
          <w:szCs w:val="24"/>
        </w:rPr>
        <w:t>Rasti bendrajį sprendinį lygties: y‘ + 2y = 3e^-t</w:t>
      </w:r>
    </w:p>
    <w:p>
      <w:pPr>
        <w:pStyle w:val="ListParagraph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4"/>
          <w:szCs w:val="24"/>
        </w:rPr>
        <w:t>Rasti harmoninių svyravimų aprašytų lygtimi: y‘‘ + 9y = 0 bei y(0) = y’(0) = 1 , amplitudę.</w:t>
      </w:r>
    </w:p>
    <w:p>
      <w:pPr>
        <w:pStyle w:val="ListParagraph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4"/>
          <w:szCs w:val="24"/>
        </w:rPr>
        <w:t>Laisvuosius svyravimus aprašo lygtis: y‘‘ + 2y‘ + py = 0, p &gt; 0. Rasti p reikšmę atitinkančių kritinių svyravimų rėžimą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4"/>
          <w:szCs w:val="24"/>
        </w:rPr>
        <w:t>p</w:t>
      </w:r>
      <w:r>
        <w:rPr>
          <w:sz w:val="24"/>
          <w:szCs w:val="24"/>
          <w:lang w:val="en-US"/>
        </w:rPr>
        <w:t xml:space="preserve"> = 1</w:t>
      </w:r>
    </w:p>
    <w:p>
      <w:pPr>
        <w:pStyle w:val="ListParagraph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4"/>
          <w:szCs w:val="24"/>
        </w:rPr>
        <w:t>Tegutl turime mechaninę sistemą „spyruoklė-masė“ (be trinties). Rasti jos svyravimų periodą, kai m = 1 bei k = 16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 = 8pi</w:t>
      </w:r>
    </w:p>
    <w:p>
      <w:pPr>
        <w:pStyle w:val="ListParagraph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4"/>
          <w:szCs w:val="24"/>
        </w:rPr>
        <w:t>Užrašyti elektros grandinės diferiancialinę lygtį srovės nuo laiko atžvilgiu, kai E(t) = sin(3t) , C = 1, L = 2</w:t>
      </w:r>
    </w:p>
    <w:p>
      <w:pPr>
        <w:pStyle w:val="ListParagraph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4"/>
          <w:szCs w:val="24"/>
        </w:rPr>
        <w:t>Su kuriomis p reiškmėmis sistemoje aprašomos lygtimi: p^2*y’’ + 4y = sin(2t) gaunamas rezonansas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 = +- 1</w:t>
      </w:r>
    </w:p>
    <w:p>
      <w:pPr>
        <w:pStyle w:val="ListParagraph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4"/>
          <w:szCs w:val="24"/>
        </w:rPr>
        <w:t>Išspręsti: y‘‘ + 2y‘ = cos(t) , y(0) = 0 , y’(0) = 1</w:t>
      </w:r>
    </w:p>
    <w:p>
      <w:pPr>
        <w:pStyle w:val="ListParagraph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Kas sistemoje nulemia darbo rėžimą:</w:t>
        <w:br/>
        <w:t>a) pradinės sąlygos</w:t>
        <w:br/>
        <w:t>b) sistemos vidiniai parametrai ir išorinės jėgos</w:t>
        <w:br/>
        <w:t>c) abu tiek a) tiek b)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b)</w:t>
      </w:r>
    </w:p>
    <w:sectPr>
      <w:type w:val="nextPage"/>
      <w:pgSz w:w="11906" w:h="16838"/>
      <w:pgMar w:left="993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20:54:00Z</dcterms:created>
  <dc:creator>Freddy</dc:creator>
  <dc:description/>
  <cp:keywords/>
  <dc:language>en-US</dc:language>
  <cp:lastModifiedBy>Freddy</cp:lastModifiedBy>
  <dcterms:modified xsi:type="dcterms:W3CDTF">2010-01-21T21:21:00Z</dcterms:modified>
  <cp:revision>4</cp:revision>
  <dc:subject/>
  <dc:title/>
</cp:coreProperties>
</file>