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ILNIAUS GEDIMINO TECHNIKOS UNIVERSITETA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UNDAMENTINIŲ MOKSLŲ FAKULTETAS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MATINIO MODELIAVIMO KATEDRA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atematinės fizika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boratorinis darbas Nr. 1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arbą atliko: </w:t>
      </w:r>
    </w:p>
    <w:p>
      <w:pPr>
        <w:pStyle w:val="Normal"/>
        <w:spacing w:lineRule="auto" w:line="360" w:before="0" w:after="1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ikrino: </w:t>
      </w:r>
      <w:bookmarkStart w:id="0" w:name="%255BS%255D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>prof. dr.</w:t>
      </w:r>
      <w:bookmarkStart w:id="1" w:name="%255BS%255D1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leksandras Krylovas 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ilnius, 201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rbo tikslas: </w:t>
      </w:r>
    </w:p>
    <w:p>
      <w:pPr>
        <w:pStyle w:val="Normal"/>
        <w:spacing w:lineRule="auto" w:line="360" w:before="0" w:after="0"/>
        <w:ind w:firstLine="129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tematiniu paketu Maple išspręsti tiesines pirmos eilės diferencialines lygtis dalinėmis išvestinėmis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ygčių sistema ir duomenys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271780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7"/>
          <w:sz w:val="24"/>
          <w:szCs w:val="24"/>
          <w:lang w:eastAsia="lt-L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6286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22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561340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15" r="-7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93726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žduoties sprendimo planas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rašome paprastą diferencialinę charakteristinę lygtį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68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2494915" cy="685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68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position w:val="-68"/>
          <w:sz w:val="24"/>
          <w:szCs w:val="24"/>
          <w:lang w:eastAsia="lt-LT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š jos sudarome lygčių sistemą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83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  <w:drawing>
          <wp:inline distT="0" distB="0" distL="0" distR="0">
            <wp:extent cx="1819275" cy="1038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kern w:val="0"/>
          <w:position w:val="-83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position w:val="-83"/>
          <w:sz w:val="24"/>
          <w:szCs w:val="24"/>
          <w:lang w:eastAsia="lt-LT" w:bidi="ar-SA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kern w:val="0"/>
          <w:sz w:val="24"/>
          <w:szCs w:val="24"/>
          <w:lang w:eastAsia="lt-LT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lt-LT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ple pakete įvedame duomenis: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restart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a:=1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ambda:=(t)-&gt;3*t^4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u[0]:=(x)-&gt;cos(4*x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phi:=Pi/6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436880" cy="18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96" r="-82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848360" cy="20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74" r="-4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220470" cy="233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5" r="-29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488950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94" r="-7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eškome  lygčių sistemos pirmosios lygties dešinėje lygybės pusėje esančio integralo: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ygtis:=(t)-&gt;int(lambda(s),s=0..t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ygtis(t);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483995" cy="487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327025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0" t="-89" r="-1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</w:rPr>
        <w:t>Lygčių sistemos pirmosios lygties reiškinį, esantį dešinėje lygybės pusėje, pažymime f (t, x) ir įstatome apskaičiuotą integralą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f :=(t,x)-&gt;exp(-t)*cos(x-lygtis(t)+pi/6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f(t,x);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252031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46431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atikriname ar gautas rezultatas sutampa su rezultatu, kurį gavome skaičiuodami rankiniu būdu 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evalb(cos(x-lygtis(t)+phi)=cos(x-lygtis(t)+phi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lang w:val="en-US" w:eastAsia="lt-LT" w:bidi="ar-SA"/>
        </w:rPr>
        <w:drawing>
          <wp:inline distT="0" distB="0" distL="0" distR="0">
            <wp:extent cx="331470" cy="183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96" r="-109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Integruojame funkciją f (t, x) pagal s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1:=int(f(s,x-(int(lygtis(t),t))+int(lygtis(s),s)),s=0..t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2:=combine(factor(l1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k:=collect(l2,exp(-t));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>&gt;</w:t>
      </w:r>
    </w:p>
    <w:p>
      <w:pPr>
        <w:pStyle w:val="MapleOutput"/>
        <w:rPr/>
      </w:pPr>
      <w:r>
        <w:rPr/>
        <w:drawing>
          <wp:inline distT="0" distB="0" distL="0" distR="0">
            <wp:extent cx="3110865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Paprogramė lygčių sistemai spręsti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papr:=proc(a,lambda,f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solve({int(a,x)=int(lambda(t),t)+C[1],k+u1(C[1])=u},{C[1],u}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end proc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4697095" cy="612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  <w:t>Randame C</w:t>
      </w:r>
      <w:r>
        <w:rPr>
          <w:rFonts w:cs="Times New Roman" w:ascii="Times New Roman" w:hAnsi="Times New Roman"/>
          <w:color w:val="000000"/>
          <w:vertAlign w:val="subscript"/>
          <w:lang w:val="fr-FR"/>
        </w:rPr>
        <w:t>1</w:t>
      </w:r>
      <w:r>
        <w:rPr>
          <w:rFonts w:cs="Times New Roman" w:ascii="Times New Roman" w:hAnsi="Times New Roman"/>
          <w:color w:val="000000"/>
          <w:lang w:val="fr-FR"/>
        </w:rPr>
        <w:t xml:space="preserve"> ir u(t,x) 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result:=combine(papr(a,lambda,f(t,x)));</w:t>
      </w:r>
    </w:p>
    <w:p>
      <w:pPr>
        <w:pStyle w:val="MapleOutput"/>
        <w:rPr>
          <w:position w:val="-34"/>
        </w:rPr>
      </w:pPr>
      <w:r>
        <w:rPr/>
        <w:drawing>
          <wp:inline distT="0" distB="0" distL="0" distR="0">
            <wp:extent cx="5297170" cy="620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šskiriame C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ir  u (t, x)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assign(result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C[1]:=C[1]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urier New" w:hAnsi="Courier New" w:eastAsia="Calibri" w:cs="Courier New"/>
          <w:b/>
          <w:b/>
          <w:bCs/>
          <w:color w:val="FF0000"/>
          <w:kern w:val="0"/>
          <w:sz w:val="24"/>
          <w:szCs w:val="24"/>
          <w:lang w:val="en-US" w:eastAsia="lt-LT" w:bidi="ar-SA"/>
        </w:rPr>
      </w:pP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u:=collect(u,exp(-t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90043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4048125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krinimas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2:=simplify(subs(t=0,u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920750" cy="183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96" r="-39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evalb(l2=u1(x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331470" cy="183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96" r="-109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Gavome, kad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l3:=simplify(diff(u,t)+3*t^4*diff(u,x));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84785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evalb(expand(l3)=expand(exp(-t)*cos(x-l1(t)+phi)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position w:val="-7"/>
          <w:lang w:val="en-US" w:eastAsia="lt-LT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position w:val="-7"/>
          <w:lang w:val="en-US" w:eastAsia="lt-LT" w:bidi="ar-SA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kern w:val="0"/>
          <w:lang w:val="en-US" w:eastAsia="lt-LT" w:bidi="ar-SA"/>
        </w:rPr>
        <w:drawing>
          <wp:inline distT="0" distB="0" distL="0" distR="0">
            <wp:extent cx="331470" cy="183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96" r="-109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ir tenkina lygčių sistem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afikų braižymas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with(plots,animate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Calibri" w:cs="Times New Roman"/>
          <w:color w:val="000000"/>
          <w:kern w:val="0"/>
          <w:position w:val="-7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716280" cy="183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96" r="-50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position w:val="-7"/>
          <w:sz w:val="24"/>
          <w:szCs w:val="24"/>
          <w:lang w:val="en-US" w:eastAsia="lt-LT" w:bidi="ar-SA"/>
        </w:rPr>
        <w:t>t=0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animate(u,x=-Pi..Pi,t=0..1,view=-13..13,color=green,frames=30,thickness=3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791970" cy="17919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=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animate(u,x=-Pi..Pi,t=1..2, view = -13 .. 13, color = green, frames = 30, thickness = 3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791970" cy="17919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>t=2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t xml:space="preserve">&gt; </w:t>
      </w:r>
      <w:r>
        <w:rPr>
          <w:rFonts w:eastAsia="Calibri" w:cs="Courier New" w:ascii="Courier New" w:hAnsi="Courier New"/>
          <w:b/>
          <w:bCs/>
          <w:color w:val="FF0000"/>
          <w:kern w:val="0"/>
          <w:sz w:val="24"/>
          <w:szCs w:val="24"/>
          <w:lang w:val="en-US" w:eastAsia="lt-LT" w:bidi="ar-SA"/>
        </w:rPr>
        <w:t>animate(u, x = -Pi .. Pi, t = 2 .. 3, view = -13 .. 13, color = green, frames = 30, thickness = 3);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  <w:drawing>
          <wp:inline distT="0" distB="0" distL="0" distR="0">
            <wp:extent cx="1791970" cy="17919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"/>
        <w:jc w:val="left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en-US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en-US" w:eastAsia="lt-LT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fr-FR" w:eastAsia="lt-LT" w:bidi="ar-SA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fr-FR" w:eastAsia="lt-LT" w:bidi="ar-SA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  <w:lang w:val="fr-FR"/>
        </w:rPr>
      </w:pPr>
      <w:r>
        <w:rPr>
          <w:rFonts w:cs="Times New Roman" w:ascii="Times New Roman" w:hAnsi="Times New Roman"/>
          <w:color w:val="000000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švados:</w:t>
      </w:r>
    </w:p>
    <w:p>
      <w:pPr>
        <w:pStyle w:val="Normal"/>
        <w:spacing w:lineRule="auto" w:line="360" w:before="0" w:after="0"/>
        <w:ind w:firstLine="129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šsprendėme tiesinę pirmos eilės diferencialinę lygtį dalinėmis išvestinėmis, matematinio paketo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ple</w:t>
      </w:r>
      <w:r>
        <w:rPr>
          <w:rFonts w:cs="Times New Roman" w:ascii="Times New Roman" w:hAnsi="Times New Roman"/>
          <w:bCs/>
          <w:sz w:val="24"/>
          <w:szCs w:val="24"/>
        </w:rPr>
        <w:t xml:space="preserve"> pagalba. Patikrinome, ar gautas sprendinys tenkina duotąją lygtį. Pažvelgę į grafinį lygties Koši sprendinio atvaizdavimą, pastebime, jog kintant laiko momentui, grafikas kinta ir slenkasi į dešinę pusę. </w:t>
      </w:r>
      <w:bookmarkStart w:id="2" w:name="_GoBack"/>
      <w:bookmarkEnd w:id="2"/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teratūros sąrašas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eksandras Krylovas. Matematinė fizika. Paskaitų medžiaga. VGTU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ulauskas V. Matematinės ﬁzikos lygtys. Vilnius: Mintis, 197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brazevičius A. Matematinės ﬁzikos lygtys. D. 1. Vilnius: Aldorija, 1996.</w:t>
      </w:r>
    </w:p>
    <w:p>
      <w:pPr>
        <w:pStyle w:val="Normal"/>
        <w:spacing w:lineRule="auto" w:line="360" w:before="0" w:after="0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Arial Unicode MS"/>
      <w:color w:val="auto"/>
      <w:kern w:val="2"/>
      <w:sz w:val="22"/>
      <w:szCs w:val="22"/>
      <w:lang w:val="lt-LT" w:bidi="lo-L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Arial Unicode MS" w:cs="Tahoma"/>
      <w:kern w:val="2"/>
      <w:sz w:val="16"/>
      <w:szCs w:val="16"/>
      <w:lang w:bidi="lo-LA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MaplePlot">
    <w:name w:val="Maple Plot"/>
    <w:next w:val="MapleOutput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2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50:00Z</dcterms:created>
  <dc:creator>Ruslana Ivanova</dc:creator>
  <dc:description/>
  <cp:keywords/>
  <dc:language>en-US</dc:language>
  <cp:lastModifiedBy>Hakeriø kompas</cp:lastModifiedBy>
  <dcterms:modified xsi:type="dcterms:W3CDTF">2012-03-08T17:50:00Z</dcterms:modified>
  <cp:revision>2</cp:revision>
  <dc:subject/>
  <dc:title/>
</cp:coreProperties>
</file>