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9"/>
      </w:tblGrid>
      <w:tr>
        <w:trPr/>
        <w:tc>
          <w:tcPr>
            <w:tcW w:w="64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Atliko:</w:t>
            </w:r>
          </w:p>
        </w:tc>
        <w:tc>
          <w:tcPr>
            <w:tcW w:w="30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eastAsia="Times New Roman" w:cs="Times New Roman" w:ascii="Times New Roman" w:hAnsi="Times New Roman"/>
                <w:lang w:val="lt-LT"/>
              </w:rPr>
              <w:t xml:space="preserve"> </w:t>
            </w:r>
            <w:r>
              <w:rPr>
                <w:rFonts w:cs="Times New Roman" w:ascii="Times New Roman" w:hAnsi="Times New Roman"/>
                <w:lang w:val="lt-LT"/>
              </w:rPr>
              <w:t>&lt;Vardas Pavardė, Grupė&gt;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30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riėmė:</w:t>
            </w:r>
          </w:p>
        </w:tc>
        <w:tc>
          <w:tcPr>
            <w:tcW w:w="30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eastAsia="Times New Roman" w:cs="Times New Roman" w:ascii="Times New Roman" w:hAnsi="Times New Roman"/>
                <w:lang w:val="lt-LT"/>
              </w:rPr>
              <w:t xml:space="preserve"> </w:t>
            </w:r>
            <w:r>
              <w:rPr>
                <w:rFonts w:cs="Times New Roman" w:ascii="Times New Roman" w:hAnsi="Times New Roman"/>
                <w:lang w:val="lt-LT"/>
              </w:rPr>
              <w:t>&lt;pareigos Vardas Pavardė&gt;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30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color w:val="000000"/>
          <w:lang w:val="lt-LT"/>
        </w:rPr>
      </w:pPr>
      <w:r>
        <w:rPr>
          <w:rFonts w:cs="Times New Roman" w:ascii="Times New Roman" w:hAnsi="Times New Roman"/>
          <w:color w:val="000000"/>
          <w:lang w:val="lt-LT"/>
        </w:rPr>
        <w:t>Laboratorinis darbas Nr.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  <w:lang w:val="lt-LT"/>
        </w:rPr>
        <w:t>: Bazinės duomenų struktūros</w:t>
      </w:r>
    </w:p>
    <w:p>
      <w:pPr>
        <w:pStyle w:val="Heading2"/>
        <w:rPr>
          <w:rFonts w:ascii="Times New Roman" w:hAnsi="Times New Roman" w:cs="Times New Roman"/>
          <w:color w:val="000000"/>
          <w:lang w:val="lt-LT"/>
        </w:rPr>
      </w:pPr>
      <w:r>
        <w:rPr>
          <w:rFonts w:cs="Times New Roman" w:ascii="Times New Roman" w:hAnsi="Times New Roman"/>
          <w:color w:val="000000"/>
          <w:lang w:val="lt-LT"/>
        </w:rPr>
        <w:t>Darbo užduotis</w:t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Pasinaudojant duotu projektu </w:t>
      </w:r>
      <w:r>
        <w:rPr>
          <w:rFonts w:cs="Times New Roman" w:ascii="Times New Roman" w:hAnsi="Times New Roman"/>
          <w:b/>
          <w:u w:val="single"/>
          <w:lang w:val="lt-LT"/>
        </w:rPr>
        <w:t>Lab1_BazinesStrukturos</w:t>
      </w:r>
      <w:r>
        <w:rPr>
          <w:rFonts w:cs="Times New Roman" w:ascii="Times New Roman" w:hAnsi="Times New Roman"/>
          <w:lang w:val="lt-LT"/>
        </w:rPr>
        <w:t xml:space="preserve"> , kuriame yra pateiktos bazinių struktūrų demonstracinės klasės su valdymo perjungimo metodais, reikia atlikti metodų tyrimus ir paaiškinti gautus rezultatus. Išbandyti sistemos NetBeans teikiamas galimybes.</w:t>
      </w:r>
    </w:p>
    <w:p>
      <w:pPr>
        <w:pStyle w:val="Heading2"/>
        <w:rPr>
          <w:rFonts w:ascii="Times New Roman" w:hAnsi="Times New Roman" w:cs="Times New Roman"/>
          <w:color w:val="000000"/>
          <w:lang w:val="lt-LT"/>
        </w:rPr>
      </w:pPr>
      <w:r>
        <w:rPr>
          <w:rFonts w:cs="Times New Roman" w:ascii="Times New Roman" w:hAnsi="Times New Roman"/>
          <w:color w:val="000000"/>
          <w:lang w:val="lt-LT"/>
        </w:rPr>
        <w:t>Tyrimas ir analizė</w:t>
      </w:r>
    </w:p>
    <w:p>
      <w:pPr>
        <w:pStyle w:val="Normal"/>
        <w:rPr>
          <w:lang w:val="lt-LT"/>
        </w:rPr>
      </w:pPr>
      <w:r>
        <w:rPr>
          <w:rFonts w:cs="Times New Roman" w:ascii="Times New Roman" w:hAnsi="Times New Roman"/>
          <w:lang w:val="lt-LT"/>
        </w:rPr>
        <w:t>Pateikiami studento sudarytų modifikacijų eksperimentiniai rezultatai (atspindintys studento atliktą darbą – viso 4-6 varijantai)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lt-L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lt-LT"/>
              </w:rPr>
              <w:t>Tiriamas metodas -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lt-LT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lt-LT"/>
              </w:rPr>
              <w:t>Demo1SkaiciuSavybes.met2DoubleMatematikaB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lt-LT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18"/>
                <w:szCs w:val="18"/>
                <w:lang w:val="lt-LT"/>
              </w:rPr>
              <w:t>public static void met2DoubleMatematikaB(){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lt-LT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System.out.println("===== metodas2B – matematika be Math"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lt-LT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double a=3.14, b=2.7, c, d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lt-LT"/>
              </w:rPr>
              <w:t xml:space="preserve">                             </w:t>
            </w: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System.out.println("double a, b; -&gt; "+a+" "+b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lt-LT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c=PI; d=E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lt-LT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System.out.println("c=PI; d=E; -&gt; "+c+" "+d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lt-LT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b=toDegrees(asin(0.5)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lt-LT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System.out.println("b=toDegrees(asin(0.5)); -&gt; "+b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lt-LT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c=pow(4,3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lt-LT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System.out.println("c=pow(4,3); -&gt; "+c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lt-LT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float x=(float)1.234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lt-LT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System.out.println("sin^2+cos^2="+(sin(x)*sin(x)+cos(x)*cos(x))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lt-LT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System.out.println("Patikrinkite, ar tokių rezultatų tikėjotės ??\n"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lt-LT"/>
              </w:rPr>
              <w:t xml:space="preserve">   </w:t>
            </w:r>
            <w:r>
              <w:rPr>
                <w:rFonts w:eastAsia="Courier New" w:cs="Courier New" w:ascii="Courier New" w:hAnsi="Courier New"/>
                <w:b/>
                <w:sz w:val="18"/>
                <w:szCs w:val="18"/>
                <w:lang w:val="lt-LT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  <w:lang w:val="lt-LT"/>
              </w:rPr>
              <w:t>}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lt-L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lt-LT"/>
              </w:rPr>
              <w:t>Gauti rezultatai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===== metodas2B - matematika be Math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double a, b; -&gt; 3.14 2.7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c=PI; d=E; -&gt; 3.141592653589793 2.718281828459045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b=toDegrees(asin(0.5)); -&gt; 30.000000000000004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c=pow(4,3); -&gt; 64.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sin^2+cos^2=0.9999999999999999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highlight w:val="lightGray"/>
                <w:lang w:val="lt-L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Patikrinkite, ar tokių rezultatų tikėjotės ??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lt-LT"/>
              </w:rPr>
              <w:t>Komentarai:</w:t>
            </w: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double aritmetikos skaičiavimai su sin ir cos funkcijomis tapatybės atveju neduoda absoliutaus tikslumo.</w:t>
            </w:r>
          </w:p>
        </w:tc>
      </w:tr>
    </w:tbl>
    <w:p>
      <w:pPr>
        <w:pStyle w:val="Normal"/>
        <w:rPr>
          <w:lang w:val="lt-LT"/>
        </w:rPr>
      </w:pPr>
      <w:r>
        <w:br w:type="page"/>
      </w:r>
      <w:r>
        <w:rPr>
          <w:lang w:val="lt-LT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lt-L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lt-LT"/>
              </w:rPr>
              <w:t>Tiriamas metodas -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lt-LT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lt-LT"/>
              </w:rPr>
              <w:t>Demo2SimboliaiTekstai.met2ElektroninisPašta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lt-LT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18"/>
                <w:szCs w:val="18"/>
                <w:lang w:val="lt-LT"/>
              </w:rPr>
              <w:t>public static void met2ElektroninisPaštas()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lt-LT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System.out.println("===== metodas2 ElektroninisPaštas "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lt-LT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String eMail="lauras.lapelis@stud.ktu.lt"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lt-LT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int k=eMail.indexOf('@'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lt-LT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String vardas=eMail.substring(0, k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lt-LT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System.out.println(eMail+"\nVardas: "+vardas+"\n(@)indeksas "+k+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lt-LT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"\nDomenas: "+eMail.substring(eMail.lastIndexOf('.')+1)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lt-LT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System.out.println("Patikrinkite, ar tokių rezultatų tikėjotės ??\n"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sz w:val="18"/>
                <w:szCs w:val="18"/>
                <w:lang w:val="lt-LT"/>
              </w:rPr>
            </w:pPr>
            <w:r>
              <w:rPr>
                <w:rFonts w:eastAsia="Courier New" w:cs="Courier New" w:ascii="Courier New" w:hAnsi="Courier New"/>
                <w:b/>
                <w:sz w:val="18"/>
                <w:szCs w:val="18"/>
                <w:lang w:val="lt-LT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18"/>
                <w:szCs w:val="18"/>
                <w:lang w:val="lt-LT"/>
              </w:rPr>
              <w:t>}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lt-L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lt-LT"/>
              </w:rPr>
              <w:t>Gauti rezultatai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****** Klasė Demo2SimboliaiTekstai **********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 xml:space="preserve">===== metodas2 ElektroninisPaštas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lauras.lapelis@stud.ktu.lt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Vardas: lauras.lapelis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(@)indeksas 1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Domenas: lt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highlight w:val="lightGray"/>
                <w:lang w:val="lt-L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Patikrinkite, ar tokių rezultatų tikėjotės ??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lt-LT"/>
              </w:rPr>
              <w:t>Komentarai:</w:t>
            </w: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Ieškant su metodu indexOf indeksas skaičiuojamas nuo 0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lt-L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lt-LT"/>
              </w:rPr>
              <w:t>Tiriamas metodas -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lt-LT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lt-LT"/>
              </w:rPr>
              <w:t>Demo2SimboliaiTekstai. met4SimboliųKodai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lt-LT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18"/>
                <w:szCs w:val="18"/>
                <w:lang w:val="lt-LT"/>
              </w:rPr>
              <w:t>public  static void met4SimboliųKodai()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lt-LT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System.out.println("===== metodas1 - Analizuojame kodavimą"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lt-LT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String e="aAbBčČ"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lt-LT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System.out.println("String e=\"aAbBčČ\";"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lt-LT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System.out.println("Kodas "+e.substring(0,1)+"="+e.codePointAt(0)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lt-LT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System.out.println("Kodas "+e.substring(1,2)+"="+e.codePointAt(1)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lt-LT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System.out.println("Kodas "+e.substring(2,3)+"="+e.codePointAt(2)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lt-LT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System.out.println("Kodas "+e.substring(3,4)+"="+e.codePointAt(3)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lt-LT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System.out.println("Kodas "+e.substring(4,5)+"="+e.codePointAt(4)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lt-LT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System.out.println("Kodas "+e.substring(5,6)+"="+e.codePointAt(5)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lt-LT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System.out.println("Patikrinkite, ar tokių rezultatų tikėjotės ??\n"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sz w:val="18"/>
                <w:szCs w:val="18"/>
                <w:lang w:val="lt-LT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lt-LT"/>
              </w:rPr>
              <w:t xml:space="preserve">   </w:t>
            </w:r>
            <w:r>
              <w:rPr>
                <w:rFonts w:eastAsia="Courier New" w:cs="Courier New" w:ascii="Courier New" w:hAnsi="Courier New"/>
                <w:b/>
                <w:sz w:val="18"/>
                <w:szCs w:val="18"/>
                <w:lang w:val="lt-LT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  <w:lang w:val="lt-LT"/>
              </w:rPr>
              <w:t>}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lt-L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lt-LT"/>
              </w:rPr>
              <w:t>Gauti rezultatai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****** Klasė Demo2SimboliaiTekstai **********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===== metodas1 - Analizuojame kodavimą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String e="aAbBčČ"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Kodas a=97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Kodas A=65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Kodas b=98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Kodas B=66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Kodas č=269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Kodas Č=268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highlight w:val="lightGray"/>
                <w:lang w:val="lt-L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Patikrinkite, ar tokių rezultatų tikėjotės ??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lt-LT"/>
              </w:rPr>
              <w:t>Komentarai:</w:t>
            </w: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Mažųjų raidžių kodai yra didesni už didžiųjų raidžių kodus pastoviu dydžiu 32.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Heading2"/>
        <w:rPr>
          <w:rFonts w:ascii="Times New Roman" w:hAnsi="Times New Roman" w:cs="Times New Roman"/>
          <w:color w:val="000000"/>
          <w:lang w:val="lt-LT"/>
        </w:rPr>
      </w:pPr>
      <w:r>
        <w:rPr>
          <w:rFonts w:cs="Times New Roman" w:ascii="Times New Roman" w:hAnsi="Times New Roman"/>
          <w:color w:val="000000"/>
          <w:lang w:val="lt-LT"/>
        </w:rPr>
        <w:t>Praktinio darbo eiga</w:t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Pateikiami studento sukurtų metodų eksperimentai (viso 3-5 varijantai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lt-L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lt-LT"/>
              </w:rPr>
              <w:t>Tiriamas metodas -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lt-LT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lt-LT"/>
              </w:rPr>
              <w:t>Testas1MathKlase.met1_xxx(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lt-LT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18"/>
                <w:szCs w:val="18"/>
                <w:lang w:val="lt-LT"/>
              </w:rPr>
              <w:t xml:space="preserve">public static void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lt-LT"/>
              </w:rPr>
              <w:t>met1_xxx</w:t>
            </w:r>
            <w:r>
              <w:rPr>
                <w:rFonts w:cs="Courier New" w:ascii="Courier New" w:hAnsi="Courier New"/>
                <w:b/>
                <w:sz w:val="18"/>
                <w:szCs w:val="18"/>
                <w:lang w:val="lt-LT"/>
              </w:rPr>
              <w:t>()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lt-LT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.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lt-LT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.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lt-LT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...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sz w:val="18"/>
                <w:szCs w:val="18"/>
                <w:lang w:val="lt-LT"/>
              </w:rPr>
            </w:pPr>
            <w:r>
              <w:rPr>
                <w:rFonts w:eastAsia="Courier New" w:cs="Courier New" w:ascii="Courier New" w:hAnsi="Courier New"/>
                <w:b/>
                <w:sz w:val="18"/>
                <w:szCs w:val="18"/>
                <w:lang w:val="lt-LT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18"/>
                <w:szCs w:val="18"/>
                <w:lang w:val="lt-LT"/>
              </w:rPr>
              <w:t>}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lt-L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lt-LT"/>
              </w:rPr>
              <w:t>Gauti rezultatai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****** Klasė **********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highlight w:val="lightGray"/>
                <w:lang w:val="lt-L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Patikrinkite, ar tokių rezultatų tikėjotės ??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lt-LT"/>
              </w:rPr>
              <w:t>Komentarai:</w:t>
            </w: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Ieškant su metodu ..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lt-L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lt-LT"/>
              </w:rPr>
              <w:t>Tiriamas metodas -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lt-LT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lt-LT"/>
              </w:rPr>
              <w:t>Testas1MathKlase.met2_yyy(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lt-LT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18"/>
                <w:szCs w:val="18"/>
                <w:lang w:val="lt-LT"/>
              </w:rPr>
              <w:t xml:space="preserve">public  static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lt-LT"/>
              </w:rPr>
              <w:t>met2_yyy</w:t>
            </w:r>
            <w:r>
              <w:rPr>
                <w:rFonts w:cs="Courier New" w:ascii="Courier New" w:hAnsi="Courier New"/>
                <w:b/>
                <w:sz w:val="18"/>
                <w:szCs w:val="18"/>
                <w:lang w:val="lt-LT"/>
              </w:rPr>
              <w:t>(){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lt-LT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.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lt-LT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.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lt-LT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...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sz w:val="18"/>
                <w:szCs w:val="18"/>
                <w:lang w:val="lt-LT"/>
              </w:rPr>
            </w:pPr>
            <w:r>
              <w:rPr>
                <w:rFonts w:eastAsia="Courier New" w:cs="Courier New" w:ascii="Courier New" w:hAnsi="Courier New"/>
                <w:b/>
                <w:sz w:val="18"/>
                <w:szCs w:val="18"/>
                <w:lang w:val="lt-LT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18"/>
                <w:szCs w:val="18"/>
                <w:lang w:val="lt-LT"/>
              </w:rPr>
              <w:t>}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lt-L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lt-LT"/>
              </w:rPr>
              <w:t>Gauti rezultatai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****** Klasė Demo2SimboliaiTekstai **********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highlight w:val="lightGray"/>
                <w:lang w:val="lt-L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Patikrinkite, ar tokių rezultatų tikėjotės ??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lt-LT"/>
              </w:rPr>
              <w:t>Komentarai:</w:t>
            </w: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...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kodai yra didesni ..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lt-L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lt-LT"/>
              </w:rPr>
              <w:t>Tiriamas metodas -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lt-LT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lt-LT"/>
              </w:rPr>
              <w:t>Testas1MathKlase.met3_zzz(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lt-LT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18"/>
                <w:szCs w:val="18"/>
                <w:lang w:val="lt-LT"/>
              </w:rPr>
              <w:t xml:space="preserve">public static void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lt-LT"/>
              </w:rPr>
              <w:t>met3_zzz</w:t>
            </w:r>
            <w:r>
              <w:rPr>
                <w:rFonts w:cs="Courier New" w:ascii="Courier New" w:hAnsi="Courier New"/>
                <w:b/>
                <w:sz w:val="18"/>
                <w:szCs w:val="18"/>
                <w:lang w:val="lt-LT"/>
              </w:rPr>
              <w:t xml:space="preserve"> (){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lt-LT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.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lt-LT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.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lt-LT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...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sz w:val="18"/>
                <w:szCs w:val="18"/>
                <w:lang w:val="lt-LT"/>
              </w:rPr>
            </w:pPr>
            <w:r>
              <w:rPr>
                <w:rFonts w:eastAsia="Courier New" w:cs="Courier New" w:ascii="Courier New" w:hAnsi="Courier New"/>
                <w:b/>
                <w:sz w:val="18"/>
                <w:szCs w:val="18"/>
                <w:lang w:val="lt-LT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18"/>
                <w:szCs w:val="18"/>
                <w:lang w:val="lt-LT"/>
              </w:rPr>
              <w:t>}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lt-L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lt-LT"/>
              </w:rPr>
              <w:t>Gauti rezultatai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 xml:space="preserve">****** Klasė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lt-LT"/>
              </w:rPr>
              <w:t>Testas1MathKlase</w:t>
            </w: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 xml:space="preserve"> **********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lt-LT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...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lt-LT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...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lt-LT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...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highlight w:val="lightGray"/>
                <w:lang w:val="lt-L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Patikrinkite, ar tokių rezultatų tikėjotės ??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lt-LT"/>
              </w:rPr>
              <w:t>Komentarai:</w:t>
            </w: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val="lt-LT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lt-LT"/>
              </w:rPr>
              <w:t>Ieškant su metodu  ....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2"/>
        <w:numPr>
          <w:ilvl w:val="0"/>
          <w:numId w:val="0"/>
        </w:numPr>
        <w:ind w:left="1701" w:hanging="0"/>
        <w:rPr/>
      </w:pPr>
      <w:r>
        <w:rPr>
          <w:rFonts w:cs="Times New Roman" w:ascii="Times New Roman" w:hAnsi="Times New Roman"/>
          <w:color w:val="000000"/>
          <w:lang w:val="lt-LT"/>
        </w:rPr>
        <w:t xml:space="preserve">1.3 Pirmo kurso laboratorinio užduoties programa JAVA kalba </w:t>
      </w:r>
    </w:p>
    <w:p>
      <w:pPr>
        <w:pStyle w:val="Normal"/>
        <w:rPr/>
      </w:pPr>
      <w:r>
        <w:rPr>
          <w:b/>
          <w:lang w:val="lt-LT"/>
        </w:rPr>
        <w:t>Užduotis:</w:t>
      </w:r>
      <w:r>
        <w:rPr>
          <w:lang w:val="lt-LT"/>
        </w:rPr>
        <w:t xml:space="preserve"> [Pateikiama pirmo kurso laboratorinio darbo užduotis]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Programos kodas: </w:t>
      </w:r>
      <w:r>
        <w:rPr>
          <w:lang w:val="lt-LT"/>
        </w:rPr>
        <w:t>[Pateikiamas programos JAVA kalba tekstas ir rezultatai]</w:t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Heading2"/>
        <w:numPr>
          <w:ilvl w:val="0"/>
          <w:numId w:val="0"/>
        </w:numPr>
        <w:ind w:left="1701" w:hanging="0"/>
        <w:rPr/>
      </w:pPr>
      <w:r>
        <w:rPr>
          <w:rFonts w:cs="Times New Roman" w:ascii="Times New Roman" w:hAnsi="Times New Roman"/>
          <w:color w:val="000000"/>
          <w:lang w:val="lt-LT"/>
        </w:rPr>
        <w:t>1.4 Išvado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lang w:val="lt-LT"/>
        </w:rPr>
        <w:t>[Parašyti pasirinktinai ...</w:t>
        <w:br/>
        <w:t xml:space="preserve">apie pastebėtus skirtumus tarp Java ir C kalbų, </w:t>
        <w:br/>
        <w:t xml:space="preserve">apie String kintamųjų apdorojimo metodus, </w:t>
        <w:br/>
        <w:t>apie masyvų peržiūros būdus,</w:t>
        <w:br/>
        <w:t>apie objektų kūrimą,</w:t>
        <w:br/>
        <w:t>apie ... ,</w:t>
        <w:br/>
        <w:t>apie patikusias NetBeans sistemos savybes,</w:t>
        <w:br/>
        <w:t>apie darbo metu iškilusias problemas]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pBdr>
        <w:bottom w:val="single" w:sz="4" w:space="1" w:color="000000"/>
      </w:pBdr>
      <w:spacing w:before="200" w:after="0"/>
      <w:ind w:left="0" w:hanging="0"/>
      <w:rPr>
        <w:rFonts w:ascii="Times New Roman" w:hAnsi="Times New Roman" w:cs="Times New Roman"/>
        <w:b w:val="false"/>
        <w:b w:val="false"/>
        <w:color w:val="000000"/>
        <w:lang w:val="lt-LT"/>
      </w:rPr>
    </w:pPr>
    <w:r>
      <w:rPr>
        <w:rFonts w:cs="Times New Roman" w:ascii="Times New Roman" w:hAnsi="Times New Roman"/>
        <w:b w:val="false"/>
        <w:color w:val="000000"/>
        <w:lang w:val="lt-LT"/>
      </w:rPr>
      <w:t>P175B126 Duomenų struktūros</w:t>
    </w:r>
  </w:p>
  <w:p>
    <w:pPr>
      <w:pStyle w:val="Header"/>
      <w:rPr>
        <w:rFonts w:ascii="Times New Roman" w:hAnsi="Times New Roman" w:cs="Times New Roman"/>
        <w:b/>
        <w:b/>
        <w:color w:val="000000"/>
        <w:lang w:val="lt-LT"/>
      </w:rPr>
    </w:pPr>
    <w:r>
      <w:rPr>
        <w:rFonts w:cs="Times New Roman" w:ascii="Times New Roman" w:hAnsi="Times New Roman"/>
        <w:b/>
        <w:color w:val="000000"/>
        <w:lang w:val="lt-L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27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CharChar10">
    <w:name w:val=" Char Char10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CharChar9">
    <w:name w:val=" Char Char9"/>
    <w:basedOn w:val="DefaultParagraphFont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harChar6">
    <w:name w:val=" Char Char6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CharChar5">
    <w:name w:val=" Char Char5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CharChar4">
    <w:name w:val=" Char Char4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CharChar3">
    <w:name w:val=" Char Char3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b1_sablonas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8:19:00Z</dcterms:created>
  <dc:creator>EK</dc:creator>
  <dc:description/>
  <cp:keywords/>
  <dc:language>en-US</dc:language>
  <cp:lastModifiedBy>EK</cp:lastModifiedBy>
  <dcterms:modified xsi:type="dcterms:W3CDTF">2011-09-05T08:29:00Z</dcterms:modified>
  <cp:revision>1</cp:revision>
  <dc:subject/>
  <dc:title/>
</cp:coreProperties>
</file>