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gram sarasa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type sar = ^e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l = reco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uom : intege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kitas : 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cedure Sar_sukurimas (var pr,pab : sar);   {Vienpusio saraso sukurimas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r g : 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x : intege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pr := nil;   {1.Is pradziu sukuriame tuscia sarasa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pab := ni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riteln('Iveskite saraso elementus, noredami baigti ivedineti saraso elementus spauskit 0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readln(x);{2.Formuojame sarasa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f x=0 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writeln('Jus nieko neivedet!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hal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hile x&lt;&gt;0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f pr = n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then {2.1 pirmasis elementas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new(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g^.duom := x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g^.kitas :=ni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r:=g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ab:=g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readln(x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lse {2.2 kiti elementai prijungiami i pabaiga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new(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g^.duom := x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g^.kitas :=ni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ab^.kitas :=g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ab := g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readln(x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riteln('Sarasas sekmingai sukurtas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cedure Spausdinti(pr : sar);   {Spausdinti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 s : 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riteln('Spausdiname sarasa: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:= p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hile s &lt;&gt; nil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write (s^.duom, ' 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s:=s^.kita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ritel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cedure Naikinti_sar (var pr,pab :sar);  {Naikinimas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var s :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riteln('Naikiname sarasa nuo pabaigos.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hile pr&lt;&gt; nil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s:= p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f pab &lt;&gt; p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egin {Nukreipiame rodykle i priespaskutini elementa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while s^.kitas &lt;&gt; pab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s:= s^.kita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writeln(' Naikiname ', s^.kitas^.duom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ab :=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ispose(s^.kita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writeln ('Naikiname pirmaji elementa: ',s^.duom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ispose(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r:=ni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ab:=nil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cedure Isbraukti (var pr :sar);   {Isbraukimas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var el: 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k: intege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k:= pr^.duom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l:=p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r:=el^.kita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dispose(el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r pradzia,pabaiga : sa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g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r_sukurimas( pradzia,pabaig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braukti(pradzi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usdinti (pradzi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ikinti_sar (pradzia,pabaig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45:00Z</dcterms:created>
  <dc:creator>rasa</dc:creator>
  <dc:description/>
  <cp:keywords/>
  <dc:language>en-US</dc:language>
  <cp:lastModifiedBy>rasa</cp:lastModifiedBy>
  <dcterms:modified xsi:type="dcterms:W3CDTF">2008-03-13T18:46:00Z</dcterms:modified>
  <cp:revision>3</cp:revision>
  <dc:subject/>
  <dc:title/>
</cp:coreProperties>
</file>