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>L6 Teksto analizė</w:t>
      </w:r>
    </w:p>
    <w:p>
      <w:pPr>
        <w:pStyle w:val="Normal"/>
        <w:ind w:left="3600" w:hanging="3600"/>
        <w:jc w:val="center"/>
        <w:rPr/>
      </w:pPr>
      <w:r>
        <w:rPr>
          <w:b/>
          <w:lang w:val="en-US" w:eastAsia="en-US"/>
        </w:rPr>
        <w:t>„</w:t>
      </w:r>
      <w:r>
        <w:rPr>
          <w:b/>
          <w:lang w:val="en-US" w:eastAsia="en-US"/>
        </w:rPr>
        <w:t>B“ lygmuo</w:t>
      </w:r>
    </w:p>
    <w:p>
      <w:pPr>
        <w:pStyle w:val="Normal"/>
        <w:ind w:left="43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IF-8/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 xml:space="preserve"> gr. studento Dariaus Evstignėjevo</w:t>
      </w:r>
    </w:p>
    <w:p>
      <w:pPr>
        <w:pStyle w:val="Normal"/>
        <w:ind w:left="79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2008-12-</w:t>
      </w:r>
      <w:r>
        <w:rPr>
          <w:b/>
          <w:lang w:val="en-US" w:eastAsia="en-US"/>
        </w:rPr>
        <w:t>20</w:t>
      </w:r>
    </w:p>
    <w:p>
      <w:pPr>
        <w:pStyle w:val="Normal"/>
        <w:ind w:left="50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Dėstytojas: Jonas Blonskis</w:t>
      </w:r>
    </w:p>
    <w:p>
      <w:pPr>
        <w:pStyle w:val="Normal"/>
        <w:ind w:left="57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Ataskaita:</w:t>
      </w:r>
    </w:p>
    <w:p>
      <w:pPr>
        <w:pStyle w:val="Normal"/>
        <w:ind w:left="504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Programa ir jos veikimas: </w:t>
      </w:r>
    </w:p>
    <w:p>
      <w:pPr>
        <w:pStyle w:val="Normal"/>
        <w:ind w:left="5760" w:hanging="0"/>
        <w:rPr/>
      </w:pPr>
      <w:r>
        <w:rPr>
          <w:b/>
          <w:lang w:val="en-US" w:eastAsia="en-US"/>
        </w:rPr>
        <w:t>3. Duomen</w:t>
      </w:r>
      <w:r>
        <w:rPr>
          <w:b/>
          <w:lang w:val="en-US" w:eastAsia="en-US"/>
        </w:rPr>
        <w:t xml:space="preserve">ų ivedimas ir spausdinimas: </w:t>
      </w:r>
    </w:p>
    <w:p>
      <w:pPr>
        <w:pStyle w:val="Normal"/>
        <w:ind w:left="5040" w:firstLine="720"/>
        <w:rPr>
          <w:sz w:val="22"/>
        </w:rPr>
      </w:pPr>
      <w:r>
        <w:rPr>
          <w:b/>
          <w:lang w:val="en-US" w:eastAsia="en-US"/>
        </w:rPr>
        <w:t>4. Programos gynimo testas:</w:t>
      </w:r>
      <w:r>
        <w:rPr>
          <w:b/>
          <w:sz w:val="32"/>
          <w:szCs w:val="32"/>
          <w:lang w:val="en-US" w:eastAsia="en-US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 Užduot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6-19A. Tekstiniame faile duotas tekstas. žodžiai iš eilutės į kitą eilut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ekeliami. Žodžiai eilutėse skiriami bent vienu tarpu. Tarpai gali būt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ilutės pradžioje bei gale, gali būti tuščios eilutės. Kiek kokių skaitmen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ra tekste?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4.2. Programos aprašyma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TForm1 klasės paveiks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524510</wp:posOffset>
                </wp:positionV>
                <wp:extent cx="1809750" cy="304800"/>
                <wp:effectExtent l="5080" t="5080" r="5715" b="653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04920"/>
                        </a:xfrm>
                        <a:prstGeom prst="wedgeRectCallout">
                          <a:avLst>
                            <a:gd name="adj1" fmla="val 11050"/>
                            <a:gd name="adj2" fmla="val 25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lt-LT" w:bidi="ar-SA"/>
                              </w:rPr>
                              <w:t>Memo1 - Duomenų fail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7.6pt;margin-top:41.3pt;width:142.45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lt-LT" w:bidi="ar-SA"/>
                        </w:rPr>
                        <w:t>Memo1 - Duomenų fail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020</wp:posOffset>
                </wp:positionH>
                <wp:positionV relativeFrom="paragraph">
                  <wp:posOffset>3724910</wp:posOffset>
                </wp:positionV>
                <wp:extent cx="1914525" cy="276225"/>
                <wp:effectExtent l="5715" t="5715" r="5080" b="495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76120"/>
                        </a:xfrm>
                        <a:prstGeom prst="wedgeRectCallout">
                          <a:avLst>
                            <a:gd name="adj1" fmla="val 12189"/>
                            <a:gd name="adj2" fmla="val 225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lt-LT" w:bidi="ar-SA"/>
                              </w:rPr>
                              <w:t>Memo2 – Rezultat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293.3pt;width:150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lt-LT" w:bidi="ar-SA"/>
                        </w:rPr>
                        <w:t>Memo2 – Rezultat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810510</wp:posOffset>
                </wp:positionV>
                <wp:extent cx="914400" cy="1257300"/>
                <wp:effectExtent l="5080" t="14420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wedgeRectCallout">
                          <a:avLst>
                            <a:gd name="adj1" fmla="val -10416"/>
                            <a:gd name="adj2" fmla="val -16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lt-LT" w:bidi="ar-SA"/>
                              </w:rPr>
                              <w:t>Baigti programos darba (Button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221.3pt;width:71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lt-LT" w:bidi="ar-SA"/>
                        </w:rPr>
                        <w:t>Baigti programos darba (Button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9445</wp:posOffset>
                </wp:positionH>
                <wp:positionV relativeFrom="paragraph">
                  <wp:posOffset>1667510</wp:posOffset>
                </wp:positionV>
                <wp:extent cx="800100" cy="800100"/>
                <wp:effectExtent l="5715" t="862965" r="1574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wedgeRectCallout">
                          <a:avLst>
                            <a:gd name="adj1" fmla="val -69050"/>
                            <a:gd name="adj2" fmla="val 157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lt-LT" w:bidi="ar-SA"/>
                              </w:rPr>
                              <w:t>Parodyti ekrane (Button2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131.3pt;width:62.95pt;height:62.95pt;flip:x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lt-LT" w:bidi="ar-SA"/>
                        </w:rPr>
                        <w:t>Parodyti ekrane (Button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8680</wp:posOffset>
                </wp:positionH>
                <wp:positionV relativeFrom="paragraph">
                  <wp:posOffset>410210</wp:posOffset>
                </wp:positionV>
                <wp:extent cx="914400" cy="685800"/>
                <wp:effectExtent l="5080" t="5080" r="2051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wedgeRectCallout">
                          <a:avLst>
                            <a:gd name="adj1" fmla="val 71041"/>
                            <a:gd name="adj2" fmla="val -22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lt-LT" w:bidi="ar-SA"/>
                              </w:rPr>
                              <w:t>Analizuoti (Button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32.3pt;width:71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lt-LT" w:bidi="ar-SA"/>
                        </w:rPr>
                        <w:t>Analizuoti (Button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6283325" cy="5104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20" w:leader="none"/>
        </w:tabs>
        <w:spacing w:before="1440" w:after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Klasės tekstas ( </w:t>
      </w:r>
      <w:r>
        <w:rPr>
          <w:rFonts w:cs="Courier New" w:ascii="Courier New" w:hAnsi="Courier New"/>
          <w:sz w:val="28"/>
          <w:szCs w:val="28"/>
          <w:u w:val="single"/>
          <w:lang w:val="en-US" w:eastAsia="en-US"/>
        </w:rPr>
        <w:t>Unit1.h</w:t>
      </w:r>
      <w:r>
        <w:rPr>
          <w:sz w:val="28"/>
          <w:szCs w:val="28"/>
          <w:u w:val="single"/>
          <w:lang w:val="en-US" w:eastAsia="en-US"/>
        </w:rPr>
        <w:t xml:space="preserve">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fndef Unit1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efine Unit1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#include &lt;Classes.hpp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Controls.hpp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Ctrls.hpp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Forms.hpp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Dialogs.hpp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 TForm1 : public TFor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published:</w:t>
        <w:tab/>
        <w:t>// IDE-managed Componen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Memo *Memo1;                     // Laukas Duomenų failo atvaizdavimu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Memo *Memo2;                     // Laukas Analizės failo atvaizdavimu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penDialog *OpenDialog1;         // Failo atidarymo dialog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SaveDialog *SaveDialog1;         // Failo išsaugojimo dialog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Button *Button1;                 // Mygtukas: Analizė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Button *Button2;                 // Mygtukas: Parody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Button *Button3;                 // Mygtukas: Baigt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__fastcall Button1Click(TObject *Sender); // Analiz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__fastcall Button2Click(TObject *Sender); // Parody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__fastcall Button3Click(TObject *Sender); // Baig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:</w:t>
        <w:tab/>
        <w:t>// User decla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Skait[10]; // kiekvieno skaitmens pasikartojimu kiek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siString DuomenuFailas();   // Duomenų failo pasirinkim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siString RezultatuFailas(); // Rezultatų failo pasirinkim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Analize(const char duom[], const char rez[]); // Analizuoja duomenų fail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EilutesAnalize(string eil); // Eilutės analizės metod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oid ParinktiFailus();                        // Failų pasirinkim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ring duomenys, rezultatai; // Duomenų, rezultatų failų varda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:</w:t>
        <w:tab/>
        <w:tab/>
        <w:t>// User decla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fastcall TForm1(TComponent* Owner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rn PACKAGE TForm1 *Form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ndi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b/>
          <w:lang w:val="en-US" w:eastAsia="en-US"/>
        </w:rPr>
        <w:t>M</w:t>
      </w:r>
      <w:r>
        <w:rPr>
          <w:b/>
        </w:rPr>
        <w:t>etodai ir funkcijo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iString DuomenuFailas();   // Duomenų failo pasirinkim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siString RezultatuFailas(); // Rezultatų failo pasirinkim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Analize(const char duom[], const char rez[]); // Analizuoja duomenų fail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EilutesAnalize(string eil); // Eilutės analizės metod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ParinktiFailus();                        // Failų pasirinki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duomenys, rezultatai; // Duomenų, rezultatų failų varda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Failų pasirinkima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id ParinktiFailus();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</w:t>
      </w:r>
    </w:p>
    <w:tbl>
      <w:tblPr>
        <w:tblW w:w="101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866"/>
      </w:tblGrid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adžia ParinktiFailus();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duomenys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= DuomenuFailas() paversti i simboliu masyv</w:t>
            </w:r>
            <w:r>
              <w:rPr>
                <w:rFonts w:cs="Courier New" w:ascii="Courier New" w:hAnsi="Courier New"/>
                <w:sz w:val="22"/>
                <w:szCs w:val="22"/>
              </w:rPr>
              <w:t>ą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Kol duomenys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= “”</w:t>
            </w:r>
          </w:p>
        </w:tc>
      </w:tr>
      <w:tr>
        <w:trPr/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duomenys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= DuomenuFailas() paversti i simboliu masyv</w:t>
            </w:r>
            <w:r>
              <w:rPr>
                <w:rFonts w:cs="Courier New" w:ascii="Courier New" w:hAnsi="Courier New"/>
                <w:sz w:val="22"/>
                <w:szCs w:val="22"/>
              </w:rPr>
              <w:t>ą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ezultatai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= </w:t>
            </w:r>
            <w:r>
              <w:rPr>
                <w:rFonts w:cs="Courier New" w:ascii="Courier New" w:hAnsi="Courier New"/>
                <w:sz w:val="22"/>
                <w:szCs w:val="22"/>
              </w:rPr>
              <w:t>Rezultatu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ailas() paversti i simboliu masyv</w:t>
            </w:r>
            <w:r>
              <w:rPr>
                <w:rFonts w:cs="Courier New" w:ascii="Courier New" w:hAnsi="Courier New"/>
                <w:sz w:val="22"/>
                <w:szCs w:val="22"/>
              </w:rPr>
              <w:t>ą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Kol duomenys == ""</w:t>
            </w:r>
          </w:p>
        </w:tc>
      </w:tr>
      <w:tr>
        <w:trPr/>
        <w:tc>
          <w:tcPr>
            <w:tcW w:w="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zultatai = RezultatuFailas().c_str();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abaiga ParinktiFailus();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aprastasistekstas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4.3 Programos tekstas</w:t>
      </w:r>
    </w:p>
    <w:p>
      <w:pPr>
        <w:pStyle w:val="Paprastasistekstas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 &lt;vcl.h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pragma hdrstop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 &lt;fstream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 &lt;string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 &lt;iomanip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sing namespace std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include "Unit1.h"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//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pragma package(smart_ini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pragma resource "*.dfm"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Form1 *Form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fastcall TForm1::TForm1(TComponent* Owner):TForm(Owner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//---- TOpenDialog ir TSaveDialog failams nurodyti 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siString  TForm1::RezultatuFailas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SaveDialog1-&gt;Title = "Rezultatų faila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SaveDialog1-&gt;Filter = "Tekstiniai failai(*.txt)|*.txt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f (SaveDialog1-&gt;Execute(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return SaveDialog1-&gt;FileNam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lse  return "";      // Gražina tuščcia eilut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siString  TForm1::DuomenuFailas(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OpenDialog1-&gt;Title = "Duomenų failas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OpenDialog1-&gt;Filter = "Tekstiniai failai(*.txt)|*.txt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f (OpenDialog1-&gt;Execute() &amp;&amp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FileExists(OpenDialog1-&gt;FileName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return OpenDialog1-&gt;FileNam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lse  return "";         // Gražina tucia eilut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 --------------------- Kiekvienos eilutės analizė 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TForm1::EilutesAnalize(string eil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nt zpr = -1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while((zpr = eil.find_first_of("0123456789", zpr+1)) != -1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Skait[StrToInt(eil.substr(zpr,1).c_str())]++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 ---------------------- Metodas randantis skaitmenis 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TForm1::Analize(const char duom[], const char rez[]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string 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fstream fd(duom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ofstream fr(rez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or(int i = 0; i &lt; 10; i++) Skait[i] = 0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while(getline(fd, E)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//panaikinamas simbolis atsirades del CPP Builder'io realizacijo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nt n = E.length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f (n &gt; 0 &amp;&amp; E[n-1] == '\0'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E.erase(n-1, 1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EilutesAnalize(E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r &lt;&lt; E &lt;&lt; end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r &lt;&lt; end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r &lt;&lt; "Skaitmenu kiekiai\n"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or(int i = 0; i &lt; 10; i++) fr &lt;&lt; i &lt;&lt; " - " &lt;&lt; Skait[i] &lt;&lt; endl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d.close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fr.close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TForm1::ParinktiFailus(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uomenys = DuomenuFailas().c_st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while(duomenys == ""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uomenys = DuomenuFailas().c_st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rezultatai = RezultatuFailas().c_st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while(rezultatai == "")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rezultatai = RezultatuFailas().c_str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 ---------- Mygtukas skirtas parinkti failus 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__fastcall TForm1::Button1Click(TObject *Sender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ParinktiFailus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Analize(duomenys.c_str(), rezultatai.c_str()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Button2-&gt;Enabled = tru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Button1-&gt;Enabled = fals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-------  Mygtukas skirtas parodyti rezultatus 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__fastcall TForm1::Button2Click(TObject *Sender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Memo1-&gt;Lines-&gt;LoadFromFile(duomenys.c_str())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Memo2-&gt;Lines-&gt;LoadFromFile(rezultatai.c_str()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Button2-&gt;Enabled = fals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Button1-&gt;Enabled = true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//----- Baigtia programos darbą ----------------------------------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id __fastcall TForm1::Button3Click(TObject *Sender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Close(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b/>
          <w:b/>
          <w:u w:val="single"/>
        </w:rPr>
      </w:pPr>
      <w:r>
        <w:rPr>
          <w:rFonts w:cs="Courier New" w:ascii="Courier New" w:hAnsi="Courier New"/>
          <w:sz w:val="22"/>
          <w:szCs w:val="22"/>
        </w:rPr>
        <w:t>//------------------------------------------------------------------------</w:t>
      </w:r>
      <w:r>
        <w:rPr>
          <w:b/>
          <w:sz w:val="28"/>
          <w:szCs w:val="28"/>
          <w:u w:val="single"/>
        </w:rPr>
        <w:t>.4 Duomenų ir rezultatų fail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uomenų failo tekst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6609715" cy="16694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166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storinės dato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348 m. vasario 2 d. įvyko Strėvos mūši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382 m. liepos 1 d. pirmą kartą paminėtas Rumšiškių varda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384 metais pirmą kartą paminėtas Vaišvydavos varda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387 m. pirmą kartą paminėtas Šlienavos varda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712 m. liepos 2 d. pašventinta Pažaislio Švč. Mergelės Marijos apsilankymo bažnyči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959 m. liepos 21 d. galutinai užtvenktas Nemuna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* 1992 m. vasario 18 d. pastatyta Kruonio HAE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5pt;height:131.45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Istorinės dato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348 m. vasario 2 d. įvyko Strėvos mūši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382 m. liepos 1 d. pirmą kartą paminėtas Rumšiškių varda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384 metais pirmą kartą paminėtas Vaišvydavos varda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387 m. pirmą kartą paminėtas Šlienavos varda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712 m. liepos 2 d. pašventinta Pažaislio Švč. Mergelės Marijos apsilankymo bažnyčia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959 m. liepos 21 d. galutinai užtvenktas Nemunas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szCs w:val="20"/>
                        </w:rPr>
                        <w:t xml:space="preserve">    </w:t>
                      </w:r>
                      <w:r>
                        <w:rPr>
                          <w:szCs w:val="20"/>
                        </w:rPr>
                        <w:t>* 1992 m. vasario 18 d. pastatyta Kruonio HAE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ezultatų failo teksta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609715" cy="2209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kaitmenu kiekiai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0 - 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 - 1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 - 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 - 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 -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 -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 - 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 -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 - 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9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5pt;height:173.95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Skaitmenu kiekiai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0 - 0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 - 11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 - 6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3 - 4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4 - 2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5 - 1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6 - 0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7 - 2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8 - 5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9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 w:eastAsia="en-US"/>
        </w:rPr>
        <w:t>Rezultatų failo tek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/>
    <w:rPr>
      <w:sz w:val="28"/>
      <w:szCs w:val="28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1:07:00Z</dcterms:created>
  <dc:creator>Andrius</dc:creator>
  <dc:description/>
  <cp:keywords/>
  <dc:language>en-US</dc:language>
  <cp:lastModifiedBy>Darius</cp:lastModifiedBy>
  <dcterms:modified xsi:type="dcterms:W3CDTF">2008-12-20T23:51:00Z</dcterms:modified>
  <cp:revision>25</cp:revision>
  <dc:subject/>
  <dc:title>1</dc:title>
</cp:coreProperties>
</file>