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428750" cy="4017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01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Cost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itle     : str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rice   : dou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0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getProfit (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rint (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ddLease (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getLeaseCount (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getLease (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316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pict>
                                <v:group id="shape_0" style="position:absolute;margin-left:9pt;margin-top:17.45pt;width:270pt;height:180pt" coordorigin="180,349" coordsize="5400,3600">
                                  <v:line id="shape_0" from="2161,349" to="3600,349" stroked="t" o:allowincell="t" style="position:absolute">
                                    <v:stroke color="black" weight="9360" startarrow="block" endarrow="block" startarrowwidth="medium" startarrowlength="medium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fillcolor="#d7d7d7" stroked="t" o:allowincell="t" style="position:absolute;left:180;top:3589;width:161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GB" w:bidi="ar-SA"/>
                                            </w:rPr>
                                            <w:t>costumeList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282828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#d7d7d7" stroked="t" o:allowincell="t" style="position:absolute;left:4140;top:3589;width:143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GB" w:bidi="ar-SA"/>
                                            </w:rPr>
                                            <w:t>leaseList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282828"/>
                                    <v:stroke color="black" weight="9360" joinstyle="miter" endcap="flat"/>
                                    <w10:wrap type="none"/>
                                  </v:shape>
                                  <v:group id="shape_0" style="position:absolute;left:4860;top:2871;width:180;height:719">
                                    <v:line id="shape_0" from="4969,2871" to="4969,3590" stroked="t" o:allowincell="t" style="position:absolute;flip:y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shapetype id="_x0000_t4" coordsize="21600,21600" o:spt="4" path="m,10800l10800,l21600,10800l10800,21600xe">
                                      <v:stroke joinstyle="miter"/>
                                      <v:formulas>
                                        <v:f eqn="prod width 3 4"/>
                                        <v:f eqn="prod height 3 4"/>
                                      </v:formulas>
                                      <v:path gradientshapeok="t" o:connecttype="rect" textboxrect="5400,5400,@0,@1"/>
                                    </v:shapetype>
                                    <v:shape id="shape_0" fillcolor="black" stroked="t" o:allowincell="t" style="position:absolute;left:4860;top:3410;width:179;height:179;mso-wrap-style:none;v-text-anchor:middle" type="_x0000_t4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900;top:2869;width:180;height:719">
                                    <v:line id="shape_0" from="1009,2869" to="1009,3588" stroked="t" o:allowincell="t" style="position:absolute;flip:y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fillcolor="black" stroked="t" o:allowincell="t" style="position:absolute;left:900;top:3407;width:179;height:179;mso-wrap-style:none;v-text-anchor:middle" type="_x0000_t4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</v:group>
                              </w:pict>
                              <w:t>Costume</w:t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itle     : str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ice   : double</w:t>
                            </w:r>
                          </w:p>
                        </w:tc>
                      </w:tr>
                      <w:tr>
                        <w:trPr>
                          <w:trHeight w:val="1390" w:hRule="atLeast"/>
                        </w:trPr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tProfit 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int 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ddLease 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tLeaseCount 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tLease 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75355</wp:posOffset>
                </wp:positionH>
                <wp:positionV relativeFrom="paragraph">
                  <wp:posOffset>6350</wp:posOffset>
                </wp:positionV>
                <wp:extent cx="1478915" cy="18719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9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Le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3" w:hRule="atLeast"/>
                              </w:trPr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date            : str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ame          : str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rname     : str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ay             : i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temCount  : i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getProfit (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rint (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5pt;height:147.4pt;mso-wrap-distance-left:9pt;mso-wrap-distance-right:9pt;mso-wrap-distance-top:0pt;mso-wrap-distance-bottom:0pt;margin-top:0.5pt;mso-position-vertical-relative:text;margin-left:273.65pt;mso-position-horizontal-relative:page">
                <v:fill opacity="0f"/>
                <v:textbox inset="0in,0in,0in,0in">
                  <w:txbxContent>
                    <w:tbl>
                      <w:tblPr>
                        <w:tblW w:w="23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9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Lease</w:t>
                            </w:r>
                          </w:p>
                        </w:tc>
                      </w:tr>
                      <w:tr>
                        <w:trPr>
                          <w:trHeight w:val="1573" w:hRule="atLeast"/>
                        </w:trPr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ate            : str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ame          : str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rname     : str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ay             : i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temCount  : int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tProfit 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int (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57480</wp:posOffset>
                </wp:positionV>
                <wp:extent cx="3429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4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754380</wp:posOffset>
                </wp:positionH>
                <wp:positionV relativeFrom="paragraph">
                  <wp:posOffset>120650</wp:posOffset>
                </wp:positionV>
                <wp:extent cx="3429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5pt;mso-position-vertical-relative:text;margin-left:5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21615</wp:posOffset>
                </wp:positionV>
                <wp:extent cx="3429000" cy="2286000"/>
                <wp:effectExtent l="5080" t="3810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286000"/>
                          <a:chOff x="0" y="0"/>
                          <a:chExt cx="3429000" cy="2286000"/>
                        </a:xfrm>
                      </wpg:grpSpPr>
                      <wps:wsp>
                        <wps:cNvSpPr/>
                        <wps:spPr>
                          <a:xfrm>
                            <a:off x="125748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d7d7d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stumeLi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74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d7d7d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easeLi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71800" y="1601640"/>
                            <a:ext cx="114480" cy="45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7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1640"/>
                              <a:ext cx="114480" cy="114480"/>
                            </a:xfrm>
                            <a:prstGeom prst="diamond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1600200"/>
                            <a:ext cx="114480" cy="45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7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1640"/>
                              <a:ext cx="114480" cy="114480"/>
                            </a:xfrm>
                            <a:prstGeom prst="diamond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7.45pt;width:270pt;height:180pt" coordorigin="180,349" coordsize="5400,3600">
                <v:line id="shape_0" from="2161,349" to="3600,349" stroked="t" o:allowincell="t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#d7d7d7" stroked="t" o:allowincell="t" style="position:absolute;left:180;top:3589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stumeList</w:t>
                        </w:r>
                      </w:p>
                    </w:txbxContent>
                  </v:textbox>
                  <v:fill o:detectmouseclick="t" type="solid" color2="#282828"/>
                  <v:stroke color="black" weight="9360" joinstyle="miter" endcap="flat"/>
                  <w10:wrap type="none"/>
                </v:shape>
                <v:shape id="shape_0" fillcolor="#d7d7d7" stroked="t" o:allowincell="t" style="position:absolute;left:4140;top:3589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easeList</w:t>
                        </w:r>
                      </w:p>
                    </w:txbxContent>
                  </v:textbox>
                  <v:fill o:detectmouseclick="t" type="solid" color2="#282828"/>
                  <v:stroke color="black" weight="9360" joinstyle="miter" endcap="flat"/>
                  <w10:wrap type="none"/>
                </v:shape>
                <v:group id="shape_0" style="position:absolute;left:4860;top:2871;width:180;height:719">
                  <v:line id="shape_0" from="4969,2871" to="4969,3590" stroked="t" o:allowincell="t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t" style="position:absolute;left:4860;top:3410;width:179;height:179;mso-wrap-style:none;v-text-anchor:middle" type="_x0000_t4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900;top:2869;width:180;height:719">
                  <v:line id="shape_0" from="1009,2869" to="1009,3588" stroked="t" o:allowincell="t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t" style="position:absolute;left:900;top:3407;width:179;height:179;mso-wrap-style:none;v-text-anchor:middle" type="_x0000_t4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>1                       N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/>
    <w:rPr/>
  </w:style>
  <w:style w:type="paragraph" w:styleId="Contents1">
    <w:name w:val="TOC 1"/>
    <w:basedOn w:val="NoteHeading"/>
    <w:next w:val="MessageHeader"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9:13:00Z</dcterms:created>
  <dc:creator>Aiste Bikute</dc:creator>
  <dc:description/>
  <dc:language>en-US</dc:language>
  <cp:lastModifiedBy>Aiste Bikute</cp:lastModifiedBy>
  <dcterms:modified xsi:type="dcterms:W3CDTF">2006-03-21T20:00:00Z</dcterms:modified>
  <cp:revision>1</cp:revision>
  <dc:subject/>
  <dc:title>Costume</dc:title>
</cp:coreProperties>
</file>